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0730</wp:posOffset>
                </wp:positionH>
                <wp:positionV relativeFrom="page">
                  <wp:posOffset>220980</wp:posOffset>
                </wp:positionV>
                <wp:extent cx="472249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right="18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грузочный шнек (вкл/ выкл). АВТО УРОВЕН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right="180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495pt"/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rStyle w:val="495pt"/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Style w:val="495pt"/>
                                <w:sz w:val="22"/>
                                <w:szCs w:val="22"/>
                              </w:rPr>
                              <w:t>секция</w:t>
                            </w:r>
                            <w:r>
                              <w:rPr>
                                <w:rStyle w:val="495pt"/>
                                <w:sz w:val="22"/>
                                <w:szCs w:val="22"/>
                                <w:lang w:val="de-DE"/>
                              </w:rPr>
                              <w:t xml:space="preserve"> 432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27pt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27pt"/>
                                <w:sz w:val="22"/>
                                <w:szCs w:val="22"/>
                              </w:rPr>
                              <w:t>Разгрузочный шнек выключен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27pt"/>
                                <w:sz w:val="22"/>
                                <w:szCs w:val="22"/>
                              </w:rPr>
                              <w:t>Разгрузочный шнек включ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82.55pt;mso-wrap-distance-left:0pt;mso-wrap-distance-right:0pt;mso-wrap-distance-top:0pt;mso-wrap-distance-bottom:0pt;margin-top:17.4pt;mso-position-vertical-relative:page;margin-left:59.9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auto" w:line="240"/>
                        <w:ind w:right="18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b/>
                          <w:sz w:val="28"/>
                          <w:szCs w:val="28"/>
                        </w:rPr>
                        <w:t>Разгрузочный шнек (вкл/ выкл). АВТО УРОВЕНЬ</w:t>
                      </w:r>
                    </w:p>
                    <w:p>
                      <w:pPr>
                        <w:pStyle w:val="43"/>
                        <w:shd w:fill="auto" w:val="clear"/>
                        <w:spacing w:lineRule="auto" w:line="240"/>
                        <w:ind w:right="180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495pt"/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rStyle w:val="495pt"/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rStyle w:val="495pt"/>
                          <w:sz w:val="22"/>
                          <w:szCs w:val="22"/>
                        </w:rPr>
                        <w:t>секция</w:t>
                      </w:r>
                      <w:r>
                        <w:rPr>
                          <w:rStyle w:val="495pt"/>
                          <w:sz w:val="22"/>
                          <w:szCs w:val="22"/>
                          <w:lang w:val="de-DE"/>
                        </w:rPr>
                        <w:t xml:space="preserve"> 432</w:t>
                      </w:r>
                      <w:bookmarkEnd w:id="1"/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</w:tabs>
                        <w:spacing w:lineRule="auto" w:line="24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27pt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27pt"/>
                          <w:sz w:val="22"/>
                          <w:szCs w:val="22"/>
                        </w:rPr>
                        <w:t>Разгрузочный шнек выключен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27pt"/>
                          <w:sz w:val="22"/>
                          <w:szCs w:val="22"/>
                        </w:rPr>
                        <w:t>Разгрузочный шнек включ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47130</wp:posOffset>
                </wp:positionH>
                <wp:positionV relativeFrom="page">
                  <wp:posOffset>354965</wp:posOffset>
                </wp:positionV>
                <wp:extent cx="7559040" cy="9594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 "D:\\MF\\Massey\\Русский станом на 25.03.2010\\Deutch word\\media\\image1.jpeg" \* MERGEFORMATINE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7895" cy="7073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51" r="-3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75.55pt;mso-wrap-distance-left:0pt;mso-wrap-distance-right:0pt;mso-wrap-distance-top:0pt;mso-wrap-distance-bottom:0pt;margin-top:27.95pt;mso-position-vertical-relative:page;margin-left:4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 "D:\\MF\\Massey\\Русский станом на 25.03.2010\\Deutch word\\media\\image1.jpeg" \* MERGEFORMATINET </w:t>
                      </w:r>
                      <w:r>
                        <w:rPr/>
                        <w:drawing>
                          <wp:inline distT="0" distB="0" distL="0" distR="0">
                            <wp:extent cx="937895" cy="7073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51" r="-3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19885</wp:posOffset>
                </wp:positionH>
                <wp:positionV relativeFrom="page">
                  <wp:posOffset>2863850</wp:posOffset>
                </wp:positionV>
                <wp:extent cx="4861560" cy="573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0925" cy="57302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0925" cy="573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51.2pt;mso-wrap-distance-left:0pt;mso-wrap-distance-right:0pt;mso-wrap-distance-top:0pt;mso-wrap-distance-bottom:0pt;margin-top:225.5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60925" cy="57302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0925" cy="573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20795</wp:posOffset>
                </wp:positionH>
                <wp:positionV relativeFrom="page">
                  <wp:posOffset>10267315</wp:posOffset>
                </wp:positionV>
                <wp:extent cx="306070" cy="1333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8.45pt;mso-position-vertical-relative:page;margin-left:300.8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892165</wp:posOffset>
                </wp:positionH>
                <wp:positionV relativeFrom="page">
                  <wp:posOffset>508635</wp:posOffset>
                </wp:positionV>
                <wp:extent cx="969010" cy="708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7080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50" r="-3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5.75pt;mso-wrap-distance-left:0pt;mso-wrap-distance-right:0pt;mso-wrap-distance-top:0pt;mso-wrap-distance-bottom:0pt;margin-top:40.05pt;mso-position-vertical-relative:page;margin-left:4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8375" cy="7080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50" r="-3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8785</wp:posOffset>
                </wp:positionH>
                <wp:positionV relativeFrom="page">
                  <wp:posOffset>335280</wp:posOffset>
                </wp:positionV>
                <wp:extent cx="6382385" cy="99631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left="20" w:right="32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bookmarkStart w:id="2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товило вперед/назад АВТО УРОВЕНЬ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495pt1"/>
                                <w:sz w:val="22"/>
                                <w:szCs w:val="22"/>
                              </w:rPr>
                              <w:t>Электр секция 374</w:t>
                            </w:r>
                            <w:bookmarkEnd w:id="2"/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5"/>
                                <w:sz w:val="22"/>
                                <w:szCs w:val="22"/>
                              </w:rPr>
                              <w:t>Мотовило вперед/назад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5"/>
                                <w:sz w:val="22"/>
                                <w:szCs w:val="22"/>
                              </w:rPr>
                              <w:t>Мотовило назад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5"/>
                                <w:sz w:val="22"/>
                                <w:szCs w:val="22"/>
                              </w:rPr>
                              <w:t>Мотовило впере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78.45pt;mso-wrap-distance-left:0pt;mso-wrap-distance-right:0pt;mso-wrap-distance-top:0pt;mso-wrap-distance-bottom:0pt;margin-top:26.4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auto" w:line="240"/>
                        <w:ind w:left="20" w:right="3220" w:hanging="0"/>
                        <w:jc w:val="left"/>
                        <w:rPr>
                          <w:sz w:val="22"/>
                          <w:szCs w:val="22"/>
                        </w:rPr>
                      </w:pP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Мотовило вперед/назад АВТО УРОВЕНЬ</w:t>
                      </w:r>
                      <w:r>
                        <w:rPr/>
                        <w:br/>
                      </w:r>
                      <w:r>
                        <w:rPr>
                          <w:rStyle w:val="495pt1"/>
                          <w:sz w:val="22"/>
                          <w:szCs w:val="22"/>
                        </w:rPr>
                        <w:t>Электр секция 374</w:t>
                      </w:r>
                      <w:bookmarkEnd w:id="3"/>
                    </w:p>
                    <w:p>
                      <w:pPr>
                        <w:pStyle w:val="2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5"/>
                          <w:sz w:val="22"/>
                          <w:szCs w:val="22"/>
                        </w:rPr>
                        <w:t>Мотовило вперед/назад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5"/>
                          <w:sz w:val="22"/>
                          <w:szCs w:val="22"/>
                        </w:rPr>
                        <w:t>Мотовило назад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5"/>
                          <w:sz w:val="22"/>
                          <w:szCs w:val="22"/>
                        </w:rPr>
                        <w:t>Мотовило впере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481070</wp:posOffset>
                </wp:positionH>
                <wp:positionV relativeFrom="page">
                  <wp:posOffset>10405745</wp:posOffset>
                </wp:positionV>
                <wp:extent cx="306070" cy="13335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9.35pt;mso-position-vertical-relative:page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81965</wp:posOffset>
                </wp:positionH>
                <wp:positionV relativeFrom="page">
                  <wp:posOffset>2438400</wp:posOffset>
                </wp:positionV>
                <wp:extent cx="6191885" cy="609473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609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0" cy="60947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0" cy="609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479.9pt;mso-wrap-distance-left:0pt;mso-wrap-distance-right:0pt;mso-wrap-distance-top:0pt;mso-wrap-distance-bottom:0pt;margin-top:192pt;mso-position-vertical-relative:page;margin-left:3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91250" cy="60947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0" cy="609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2815</wp:posOffset>
                </wp:positionH>
                <wp:positionV relativeFrom="page">
                  <wp:posOffset>319405</wp:posOffset>
                </wp:positionV>
                <wp:extent cx="4895215" cy="88265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ind w:left="20" w:right="1220" w:hanging="0"/>
                              <w:jc w:val="left"/>
                              <w:rPr>
                                <w:rStyle w:val="105pt"/>
                              </w:rPr>
                            </w:pPr>
                            <w:r>
                              <w:rPr>
                                <w:rStyle w:val="105pt"/>
                              </w:rPr>
                              <w:t>Регулируемый резистор, АВТО УРОВЕНЬ Машины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20" w:right="12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</w:rPr>
                              <w:t>Электр. секция 650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</w:tabs>
                              <w:spacing w:lineRule="auto" w:line="240" w:before="0" w:after="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4"/>
                                <w:sz w:val="22"/>
                                <w:szCs w:val="22"/>
                              </w:rPr>
                              <w:t>Лево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4"/>
                                <w:sz w:val="22"/>
                                <w:szCs w:val="22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69.5pt;mso-wrap-distance-left:0pt;mso-wrap-distance-right:0pt;mso-wrap-distance-top:0pt;mso-wrap-distance-bottom:0pt;margin-top:25.15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ind w:left="20" w:right="1220" w:hanging="0"/>
                        <w:jc w:val="left"/>
                        <w:rPr>
                          <w:rStyle w:val="105pt"/>
                        </w:rPr>
                      </w:pPr>
                      <w:r>
                        <w:rPr>
                          <w:rStyle w:val="105pt"/>
                        </w:rPr>
                        <w:t>Регулируемый резистор, АВТО УРОВЕНЬ Машины</w:t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240"/>
                        <w:ind w:left="20" w:right="12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95pt"/>
                          <w:sz w:val="22"/>
                          <w:szCs w:val="22"/>
                        </w:rPr>
                        <w:t>Электр. секция 650</w:t>
                      </w:r>
                    </w:p>
                    <w:p>
                      <w:pPr>
                        <w:pStyle w:val="21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</w:tabs>
                        <w:spacing w:lineRule="auto" w:line="240" w:before="0" w:after="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4"/>
                          <w:sz w:val="22"/>
                          <w:szCs w:val="22"/>
                        </w:rPr>
                        <w:t>Лево</w:t>
                      </w:r>
                    </w:p>
                    <w:p>
                      <w:pPr>
                        <w:pStyle w:val="21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4"/>
                          <w:sz w:val="22"/>
                          <w:szCs w:val="22"/>
                        </w:rPr>
                        <w:t>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92880</wp:posOffset>
                </wp:positionH>
                <wp:positionV relativeFrom="page">
                  <wp:posOffset>10393045</wp:posOffset>
                </wp:positionV>
                <wp:extent cx="306070" cy="13335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8.35pt;mso-position-vertical-relative:page;margin-left:314.4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639695</wp:posOffset>
                </wp:positionH>
                <wp:positionV relativeFrom="page">
                  <wp:posOffset>4291330</wp:posOffset>
                </wp:positionV>
                <wp:extent cx="3056255" cy="272605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72605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72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214.65pt;mso-wrap-distance-left:0pt;mso-wrap-distance-right:0pt;mso-wrap-distance-top:0pt;mso-wrap-distance-bottom:0pt;margin-top:337.9pt;mso-position-vertical-relative:page;margin-left:2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55620" cy="272605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72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39800</wp:posOffset>
                </wp:positionH>
                <wp:positionV relativeFrom="page">
                  <wp:posOffset>417830</wp:posOffset>
                </wp:positionV>
                <wp:extent cx="3750310" cy="102552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17"/>
                              <w:ind w:left="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атчик выгрузки  </w:t>
                            </w:r>
                            <w:bookmarkEnd w:id="4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ТО УРОВЕНЬ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 секция. 460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3"/>
                                <w:sz w:val="22"/>
                                <w:szCs w:val="22"/>
                              </w:rPr>
                              <w:t>Тестер датчика выгрузки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3"/>
                                <w:sz w:val="22"/>
                                <w:szCs w:val="22"/>
                              </w:rPr>
                              <w:t>Левый датчик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pt3"/>
                                <w:sz w:val="22"/>
                                <w:szCs w:val="22"/>
                              </w:rPr>
                              <w:t>Правый дат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80.75pt;mso-wrap-distance-left:0pt;mso-wrap-distance-right:0pt;mso-wrap-distance-top:0pt;mso-wrap-distance-bottom:0pt;margin-top:32.9pt;mso-position-vertical-relative:page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auto" w:line="240" w:before="0" w:after="17"/>
                        <w:ind w:left="2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b/>
                          <w:sz w:val="28"/>
                          <w:szCs w:val="28"/>
                        </w:rPr>
                        <w:t xml:space="preserve">Датчик выгрузки  </w:t>
                      </w:r>
                      <w:bookmarkEnd w:id="5"/>
                      <w:r>
                        <w:rPr>
                          <w:b/>
                          <w:sz w:val="28"/>
                          <w:szCs w:val="28"/>
                        </w:rPr>
                        <w:t>АВТО УРОВЕНЬ</w:t>
                      </w:r>
                    </w:p>
                    <w:p>
                      <w:pPr>
                        <w:pStyle w:val="111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 секция. 460</w:t>
                      </w:r>
                    </w:p>
                    <w:p>
                      <w:pPr>
                        <w:pStyle w:val="21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3"/>
                          <w:sz w:val="22"/>
                          <w:szCs w:val="22"/>
                        </w:rPr>
                        <w:t>Тестер датчика выгрузки</w:t>
                      </w:r>
                    </w:p>
                    <w:p>
                      <w:pPr>
                        <w:pStyle w:val="21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3"/>
                          <w:sz w:val="22"/>
                          <w:szCs w:val="22"/>
                        </w:rPr>
                        <w:t>Левый датчик</w:t>
                      </w:r>
                    </w:p>
                    <w:p>
                      <w:pPr>
                        <w:pStyle w:val="21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27pt3"/>
                          <w:sz w:val="22"/>
                          <w:szCs w:val="22"/>
                        </w:rPr>
                        <w:t>Правый дат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96950</wp:posOffset>
                </wp:positionH>
                <wp:positionV relativeFrom="page">
                  <wp:posOffset>3048000</wp:posOffset>
                </wp:positionV>
                <wp:extent cx="5434330" cy="465518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3695" cy="465518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3695" cy="465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366.55pt;mso-wrap-distance-left:0pt;mso-wrap-distance-right:0pt;mso-wrap-distance-top:0pt;mso-wrap-distance-bottom:0pt;margin-top:240pt;mso-position-vertical-relative:page;margin-left: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33695" cy="465518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3695" cy="465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75685</wp:posOffset>
                </wp:positionH>
                <wp:positionV relativeFrom="page">
                  <wp:posOffset>10283825</wp:posOffset>
                </wp:positionV>
                <wp:extent cx="306070" cy="13335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9.75pt;mso-position-vertical-relative:page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50330</wp:posOffset>
                </wp:positionH>
                <wp:positionV relativeFrom="page">
                  <wp:posOffset>365760</wp:posOffset>
                </wp:positionV>
                <wp:extent cx="480695" cy="73787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73787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4" t="-49" r="-7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58.1pt;mso-wrap-distance-left:0pt;mso-wrap-distance-right:0pt;mso-wrap-distance-top:0pt;mso-wrap-distance-bottom:0pt;margin-top:28.8pt;mso-position-vertical-relative:page;margin-left:5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0060" cy="73787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4" t="-49" r="-7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39470</wp:posOffset>
                </wp:positionH>
                <wp:positionV relativeFrom="page">
                  <wp:posOffset>473075</wp:posOffset>
                </wp:positionV>
                <wp:extent cx="5922010" cy="96647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tabs>
                                <w:tab w:val="clear" w:pos="708"/>
                                <w:tab w:val="left" w:pos="7968" w:leader="none"/>
                              </w:tabs>
                              <w:spacing w:lineRule="exact" w:line="260" w:before="0" w:after="313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14. Эскиз с маштабами и техническими характеристиками</w:t>
                              <w:tab/>
                              <w:t>Стр</w:t>
                            </w:r>
                          </w:p>
                          <w:p>
                            <w:pPr>
                              <w:pStyle w:val="1311"/>
                              <w:shd w:fill="auto" w:val="clear"/>
                              <w:tabs>
                                <w:tab w:val="clear" w:pos="708"/>
                                <w:tab w:val="left" w:pos="7986" w:leader="none"/>
                              </w:tabs>
                              <w:spacing w:lineRule="exact" w:line="210" w:before="0" w:after="0"/>
                              <w:ind w:left="560" w:hanging="0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>Технические характеристики</w:t>
                              <w:tab/>
                              <w:t>14.0-14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6.1pt;mso-wrap-distance-left:0pt;mso-wrap-distance-right:0pt;mso-wrap-distance-top:0pt;mso-wrap-distance-bottom:0pt;margin-top:37.25pt;mso-position-vertical-relative:page;margin-left:66.1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tabs>
                          <w:tab w:val="clear" w:pos="708"/>
                          <w:tab w:val="left" w:pos="7968" w:leader="none"/>
                        </w:tabs>
                        <w:spacing w:lineRule="exact" w:line="260" w:before="0" w:after="313"/>
                        <w:rPr/>
                      </w:pPr>
                      <w:r>
                        <w:rPr>
                          <w:rStyle w:val="121"/>
                        </w:rPr>
                        <w:t>14. Эскиз с маштабами и техническими характеристиками</w:t>
                        <w:tab/>
                        <w:t>Стр</w:t>
                      </w:r>
                    </w:p>
                    <w:p>
                      <w:pPr>
                        <w:pStyle w:val="1311"/>
                        <w:shd w:fill="auto" w:val="clear"/>
                        <w:tabs>
                          <w:tab w:val="clear" w:pos="708"/>
                          <w:tab w:val="left" w:pos="7986" w:leader="none"/>
                        </w:tabs>
                        <w:spacing w:lineRule="exact" w:line="210" w:before="0" w:after="0"/>
                        <w:ind w:left="560" w:hanging="0"/>
                        <w:rPr/>
                      </w:pPr>
                      <w:r>
                        <w:rPr>
                          <w:rStyle w:val="131"/>
                        </w:rPr>
                        <w:t>Технические характеристики</w:t>
                        <w:tab/>
                        <w:t>14.0-14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92575</wp:posOffset>
                </wp:positionH>
                <wp:positionV relativeFrom="page">
                  <wp:posOffset>10412730</wp:posOffset>
                </wp:positionV>
                <wp:extent cx="238125" cy="13335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9.9pt;mso-position-vertical-relative:page;margin-left:322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4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62025</wp:posOffset>
                </wp:positionH>
                <wp:positionV relativeFrom="page">
                  <wp:posOffset>479425</wp:posOffset>
                </wp:positionV>
                <wp:extent cx="6129655" cy="9611995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961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88"/>
                              <w:gridCol w:w="1378"/>
                              <w:gridCol w:w="1992"/>
                              <w:gridCol w:w="1795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MF 30/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MF 34/36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MF 38/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Ярусно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днище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 длину на две секци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Снимающиеся секции ярусов для очистк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Многоканальность урожая, принудительное управление материалом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шетный стан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 длину по двум секциям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 xml:space="preserve">Вставные решета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Площадь реш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,5 м</w:t>
                                  </w:r>
                                  <w:r>
                                    <w:rPr>
                                      <w:rStyle w:val="105pt5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,5 м</w:t>
                                  </w:r>
                                  <w:r>
                                    <w:rPr>
                                      <w:rStyle w:val="105pt5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5,3 м</w:t>
                                  </w:r>
                                  <w:r>
                                    <w:rPr>
                                      <w:rStyle w:val="105pt5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Противоположное движение решет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Принудительное управление материалом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Рабочий све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Центробежный вентилято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Двухсекционный центробежный вентилято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Електрическая регулировка скорости вращения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Пульт управления решетным станом (слева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8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Скорость вращения                                                   450-1120  Об/мин.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50-1050  Об/мин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50-1050 Об/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Бунке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местимость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5200 Литров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400 Литров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7900 Ли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нутренее освещение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строенный оповещатель о наполнени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 xml:space="preserve">Внешние ступеньки и внутренний трап для доступа                       </w:t>
                                  </w:r>
                                  <w:r>
                                    <w:rPr>
                                      <w:rStyle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8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зятие образцов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азгрузочный шнек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Закрытая система, ел.-гидравл. поворо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 xml:space="preserve">Очистка также при повернутом состоянии и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ыключенном молотильном аппарате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2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8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ремя разгрузки (зависит от урожая)            1,5-2 мин.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,5-2 мин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,5-2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Высота разгрузк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5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385 см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30 см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30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Диаметр разгрузочного шнек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330 мм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330 мм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33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вигатель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Скорость вращения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200 U/Min.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200 U/Min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200 U/M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20 DSL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12 DSL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12 DSJ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Обьем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,6 Литров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7,4 Литр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7,4 Ли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Количество цилиндров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0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Мощность, лошадиные силы (германские) (Кв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50/1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00 / 22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9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65 / 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(110)/(128)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(147)/(162)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(195)/(2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оторное масло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3 Литров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3 Литр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3 Ли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Ротационный фильт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Самоочищающийся воздушный фильт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Топливный бак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00 Литров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00/600 Литров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400/600 Ли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Трансмисиооное масло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Емкость трансмисси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7,5 Лит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7,5 Литр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0 Li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Емкость заключительной части трансмисси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5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0 Литр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10 Литр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4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9,5 Ли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ивод ходовой част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Гидростатическая передача, 3 Переходных части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Скорость:  1. Движение вперед/назад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7/0-5 км/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7,4/0-5  км/ч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6/0-5  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8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2. Движение вперед/назад                 0-12/0-10  км/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13/0-8,5  км/ч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12/0-10  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86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1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3. Движение вперед/назад                 0-25/0-20  км/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26/0-17  км/ч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0-24/0-15  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Тормоз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Гидравлические тормоза на каждом колесе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5"/>
                                    </w:rPr>
                                    <w:t>Механический стояночный тормоз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6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56.85pt;mso-wrap-distance-left:0pt;mso-wrap-distance-right:0pt;mso-wrap-distance-top:0pt;mso-wrap-distance-bottom:0pt;margin-top:37.75pt;mso-position-vertical-relative:page;margin-left:75.75pt;mso-position-horizontal-relative:page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88"/>
                        <w:gridCol w:w="1378"/>
                        <w:gridCol w:w="1992"/>
                        <w:gridCol w:w="1795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MF 30/32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MF 34/36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MF 38/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Ярусное</w:t>
                            </w:r>
                            <w:r>
                              <w:rPr>
                                <w:lang w:val="en-US"/>
                              </w:rPr>
                              <w:t xml:space="preserve"> днище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 длину на две секци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Снимающиеся секции ярусов для очистк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Многоканальность урожая, принудительное управление материалом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ешетный стан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 длину по двум секциям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 xml:space="preserve">Вставные решета 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Площадь решет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,5 м</w:t>
                            </w:r>
                            <w:r>
                              <w:rPr>
                                <w:rStyle w:val="105pt5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,5 м</w:t>
                            </w:r>
                            <w:r>
                              <w:rPr>
                                <w:rStyle w:val="105pt5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5,3 м</w:t>
                            </w:r>
                            <w:r>
                              <w:rPr>
                                <w:rStyle w:val="105pt5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Противоположное движение решета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Принудительное управление материалом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Рабочий свет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Вентилято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Центробежный вентилято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Двухсекционный центробежный вентилято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Електрическая регулировка скорости вращения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Пульт управления решетным станом (слева)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8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Скорость вращения                                                   450-1120  Об/мин.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50-1050  Об/мин.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50-1050 Об/мин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Бунке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местимость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5200 Литров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400 Литров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7900 Литр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нутренее освещение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строенный оповещатель о наполнени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 xml:space="preserve">Внешние ступеньки и внутренний трап для доступа                       </w:t>
                            </w:r>
                            <w:r>
                              <w:rPr>
                                <w:rStyle w:val="18"/>
                              </w:rPr>
                              <w:t xml:space="preserve"> </w:t>
                            </w:r>
                            <w:r>
                              <w:rPr>
                                <w:rStyle w:val="18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зятие образцов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Разгрузочный шнек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Закрытая система, ел.-гидравл. поворот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 xml:space="preserve">Очистка также при повернутом состоянии и 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ыключенном молотильном аппарате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2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8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ремя разгрузки (зависит от урожая)            1,5-2 мин.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,5-2 мин.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,5-2 мин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Высота разгрузк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5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385 см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30 см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30 см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Диаметр разгрузочного шнека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330 мм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330 мм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330 мм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Скорость вращения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200 U/Min.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200 U/Min.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200 U/Min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20 DSL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12 DSL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12 DSJL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Обьем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,6 Литров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7,4 Литра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7,4 Литр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Количество цилиндров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0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Мощность, лошадиные силы (германские) (Кв)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50/175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00 / 220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9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65 / 29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(110)/(128)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(147)/(162)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(195)/(213)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Моторное масло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3 Литров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3 Литра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3 Литр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Ротационный фильт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Самоочищающийся воздушный фильтр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Топливный бак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00 Литров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00/600 Литров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400/600 Литр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Трансмисиооное масло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Емкость трансмисси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7,5 Литр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7,5 Литр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0 Liter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Емкость заключительной части трансмисси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52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0 Литр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1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10 Литр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47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9,5 Литр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ривод ходовой част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Гидростатическая передача, 3 Переходных части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Скорость:  1. Движение вперед/назад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7/0-5 км/ч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7,4/0-5  км/ч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64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6/0-5  км/ч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8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60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2. Движение вперед/назад                 0-12/0-10  км/ч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13/0-8,5  км/ч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12/0-10  км/ч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86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160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3. Движение вперед/назад                 0-25/0-20  км/ч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26/0-17  км/ч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0" w:hanging="0"/>
                              <w:jc w:val="righ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0-24/0-15  км/ч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Тормоза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Гидравлические тормоза на каждом колесе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5"/>
                              </w:rPr>
                              <w:t>Механический стояночный тормоз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640" w:hanging="0"/>
                              <w:jc w:val="right"/>
                              <w:rPr/>
                            </w:pPr>
                            <w:r>
                              <w:rPr>
                                <w:rStyle w:val="27pt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8070</wp:posOffset>
                </wp:positionH>
                <wp:positionV relativeFrom="page">
                  <wp:posOffset>10336530</wp:posOffset>
                </wp:positionV>
                <wp:extent cx="238125" cy="13335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4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3.9pt;mso-position-vertical-relative:page;margin-left:284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4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92505</wp:posOffset>
                </wp:positionH>
                <wp:positionV relativeFrom="page">
                  <wp:posOffset>404495</wp:posOffset>
                </wp:positionV>
                <wp:extent cx="6104890" cy="355600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6"/>
                              <w:gridCol w:w="715"/>
                              <w:gridCol w:w="1987"/>
                              <w:gridCol w:w="15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0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580" w:hanging="0"/>
                                    <w:rPr/>
                                  </w:pPr>
                                  <w:r>
                                    <w:rPr/>
                                    <w:t>MF 30/3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  <w:t>MF 34/3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  <w:t>MF 38/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ульт управления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exact" w:line="269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Интегрированное рабочее место водителя с резиновым  подвесным пультом управления в кабине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Электрическое управление всех операций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Компьютер (видео данные)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exact" w:line="26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 xml:space="preserve">Система освещения с 8 неразборными неподвижными лампами для освещения жатки, впереди с справа от машины, а также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разгрузочного шнека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Комфортное место водителя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Гидравлическая система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3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Децентрализованная работа клапана с електр. управлением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1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0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 xml:space="preserve">Двойной насос с регулировкой подачи.                                             </w:t>
                                  </w:r>
                                  <w:r>
                                    <w:rPr>
                                      <w:rStyle w:val="105pt4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1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1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 xml:space="preserve">Гидравлиеский усилитель рулевого привода                                    </w:t>
                                  </w:r>
                                  <w:r>
                                    <w:rPr>
                                      <w:rStyle w:val="105pt4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1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27pt1"/>
                                      <w:lang w:val="de-D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Обьем гидравлической системы                                                 55 Литр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55 Литр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56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55 Ли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0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Обьем бачка гидро жидкости                                                      43 Литр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43 Литр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4"/>
                                    <w:shd w:fill="auto" w:val="clear"/>
                                    <w:spacing w:lineRule="auto" w:line="240"/>
                                    <w:ind w:left="56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4"/>
                                    </w:rPr>
                                    <w:t>43 Лит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280pt;mso-wrap-distance-left:0pt;mso-wrap-distance-right:0pt;mso-wrap-distance-top:0pt;mso-wrap-distance-bottom:0pt;margin-top:31.85pt;mso-position-vertical-relative:page;margin-left:78.15pt;mso-position-horizontal-relative:page">
                <v:fill opacity="0f"/>
                <v:textbox inset="0in,0in,0in,0in">
                  <w:txbxContent>
                    <w:tbl>
                      <w:tblPr>
                        <w:tblW w:w="9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6"/>
                        <w:gridCol w:w="715"/>
                        <w:gridCol w:w="1987"/>
                        <w:gridCol w:w="153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0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580" w:hanging="0"/>
                              <w:rPr/>
                            </w:pPr>
                            <w:r>
                              <w:rPr/>
                              <w:t>MF 30/32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80" w:hanging="0"/>
                              <w:rPr/>
                            </w:pPr>
                            <w:r>
                              <w:rPr/>
                              <w:t>MF 34/36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80" w:hanging="0"/>
                              <w:rPr/>
                            </w:pPr>
                            <w:r>
                              <w:rPr/>
                              <w:t>MF 38/4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ульт управления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exact" w:line="269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Интегрированное рабочее место водителя с резиновым  подвесным пультом управления в кабине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Электрическое управление всех операций.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Компьютер (видео данные)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exact" w:line="26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 xml:space="preserve">Система освещения с 8 неразборными неподвижными лампами для освещения жатки, впереди с справа от машины, а также 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разгрузочного шнека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Комфортное место водителя.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Гидравлическая система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3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Децентрализованная работа клапана с електр. управлением.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27pt1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0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 xml:space="preserve">Двойной насос с регулировкой подачи.                                             </w:t>
                            </w:r>
                            <w:r>
                              <w:rPr>
                                <w:rStyle w:val="105pt4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1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1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0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 xml:space="preserve">Гидравлиеский усилитель рулевого привода                                    </w:t>
                            </w:r>
                            <w:r>
                              <w:rPr>
                                <w:rStyle w:val="105pt4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1"/>
                                <w:lang w:val="de-D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27pt1"/>
                                <w:lang w:val="de-DE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0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Обьем гидравлической системы                                                 55 Литров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55 Литров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569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55 Литр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0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Обьем бачка гидро жидкости                                                      43 Литра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43 Литра</w:t>
                            </w:r>
                          </w:p>
                        </w:tc>
                        <w:tc>
                          <w:tcPr>
                            <w:tcW w:w="15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left="569" w:hanging="0"/>
                              <w:jc w:val="left"/>
                              <w:rPr/>
                            </w:pPr>
                            <w:r>
                              <w:rPr>
                                <w:rStyle w:val="105pt4"/>
                              </w:rPr>
                              <w:t>43 Лит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81685</wp:posOffset>
                </wp:positionH>
                <wp:positionV relativeFrom="page">
                  <wp:posOffset>445770</wp:posOffset>
                </wp:positionV>
                <wp:extent cx="5931535" cy="89408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tabs>
                                <w:tab w:val="clear" w:pos="708"/>
                                <w:tab w:val="left" w:pos="7963" w:leader="none"/>
                              </w:tabs>
                              <w:spacing w:lineRule="exact" w:line="260" w:before="0" w:after="0"/>
                              <w:rPr/>
                            </w:pPr>
                            <w:bookmarkStart w:id="6" w:name="bookmark3"/>
                            <w:r>
                              <w:rPr>
                                <w:rStyle w:val="121"/>
                              </w:rPr>
                              <w:t>15. Алфавитный указатель</w:t>
                              <w:tab/>
                            </w:r>
                            <w:bookmarkEnd w:id="6"/>
                            <w:r>
                              <w:rPr>
                                <w:rStyle w:val="121"/>
                              </w:rPr>
                              <w:t>Стр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80" w:before="0" w:after="169"/>
                              <w:ind w:left="240" w:hanging="0"/>
                              <w:rPr/>
                            </w:pPr>
                            <w:r>
                              <w:rPr>
                                <w:rStyle w:val="6Arial4pt"/>
                              </w:rPr>
                              <w:t>.</w:t>
                            </w:r>
                          </w:p>
                          <w:p>
                            <w:pPr>
                              <w:pStyle w:val="1311"/>
                              <w:shd w:fill="auto" w:val="clear"/>
                              <w:tabs>
                                <w:tab w:val="clear" w:pos="708"/>
                                <w:tab w:val="left" w:pos="8000" w:leader="none"/>
                              </w:tabs>
                              <w:spacing w:lineRule="exact" w:line="210" w:before="0" w:after="0"/>
                              <w:ind w:left="560" w:hanging="0"/>
                              <w:rPr/>
                            </w:pPr>
                            <w:r>
                              <w:rPr>
                                <w:rStyle w:val="132"/>
                              </w:rPr>
                              <w:t>Алфавитный указатель</w:t>
                              <w:tab/>
                              <w:t>15.0- 1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70.4pt;mso-wrap-distance-left:0pt;mso-wrap-distance-right:0pt;mso-wrap-distance-top:0pt;mso-wrap-distance-bottom:0pt;margin-top:35.1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tabs>
                          <w:tab w:val="clear" w:pos="708"/>
                          <w:tab w:val="left" w:pos="7963" w:leader="none"/>
                        </w:tabs>
                        <w:spacing w:lineRule="exact" w:line="260" w:before="0" w:after="0"/>
                        <w:rPr/>
                      </w:pPr>
                      <w:bookmarkStart w:id="7" w:name="bookmark3"/>
                      <w:r>
                        <w:rPr>
                          <w:rStyle w:val="121"/>
                        </w:rPr>
                        <w:t>15. Алфавитный указатель</w:t>
                        <w:tab/>
                      </w:r>
                      <w:bookmarkEnd w:id="7"/>
                      <w:r>
                        <w:rPr>
                          <w:rStyle w:val="121"/>
                        </w:rPr>
                        <w:t>Стр.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80" w:before="0" w:after="169"/>
                        <w:ind w:left="240" w:hanging="0"/>
                        <w:rPr/>
                      </w:pPr>
                      <w:r>
                        <w:rPr>
                          <w:rStyle w:val="6Arial4pt"/>
                        </w:rPr>
                        <w:t>.</w:t>
                      </w:r>
                    </w:p>
                    <w:p>
                      <w:pPr>
                        <w:pStyle w:val="1311"/>
                        <w:shd w:fill="auto" w:val="clear"/>
                        <w:tabs>
                          <w:tab w:val="clear" w:pos="708"/>
                          <w:tab w:val="left" w:pos="8000" w:leader="none"/>
                        </w:tabs>
                        <w:spacing w:lineRule="exact" w:line="210" w:before="0" w:after="0"/>
                        <w:ind w:left="560" w:hanging="0"/>
                        <w:rPr/>
                      </w:pPr>
                      <w:r>
                        <w:rPr>
                          <w:rStyle w:val="132"/>
                        </w:rPr>
                        <w:t>Алфавитный указатель</w:t>
                        <w:tab/>
                        <w:t>15.0- 15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31545</wp:posOffset>
                </wp:positionH>
                <wp:positionV relativeFrom="page">
                  <wp:posOffset>150495</wp:posOffset>
                </wp:positionV>
                <wp:extent cx="1640205" cy="15240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1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Алфавитный 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2pt;mso-wrap-distance-left:0pt;mso-wrap-distance-right:0pt;mso-wrap-distance-top:0pt;mso-wrap-distance-bottom:0pt;margin-top:11.85pt;mso-position-vertical-relative:page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1211"/>
                        <w:shd w:fill="auto" w:val="clear"/>
                        <w:spacing w:lineRule="exact" w:line="260" w:before="0" w:after="0"/>
                        <w:ind w:left="20" w:hanging="0"/>
                        <w:rPr/>
                      </w:pPr>
                      <w:r>
                        <w:rPr>
                          <w:rStyle w:val="121"/>
                        </w:rPr>
                        <w:t>Алфавитный указ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89025</wp:posOffset>
                </wp:positionH>
                <wp:positionV relativeFrom="page">
                  <wp:posOffset>407670</wp:posOffset>
                </wp:positionV>
                <wp:extent cx="5840095" cy="990981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990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exact" w:line="19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05pt3"/>
                              </w:rPr>
                              <w:t>A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bbau der Elevatorketten 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азбор подъемных цепей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12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bbau des Schneidwerkkanals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азборк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анал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12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377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bkratzeisen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кребок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(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чистилка</w:t>
                            </w:r>
                            <w:r>
                              <w:rPr>
                                <w:rStyle w:val="105pt1"/>
                                <w:color w:val="FF0000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8.9-8.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bstreicher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чесывающи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гребень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(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шабер</w:t>
                            </w:r>
                            <w:r>
                              <w:rPr>
                                <w:rStyle w:val="105pt1"/>
                                <w:color w:val="FF0000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8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bstreicher/Maisdrusch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чесывающи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гребень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бмолот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укурузы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9.1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Ährenheber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олосоподъемник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8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llradantrieb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Полны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привод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5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nbau des Maisvorsatzes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Установка навески для кукурузы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9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n- und Abbau des Schneidwerks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Установк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нятие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8.0-8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rbeitslicht    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абочи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вет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5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ufbewahrung von Motor, Brennstoffsystem und Hydraulikanlage   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одержание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(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хранение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вигателя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топливно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истемы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гидравлической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истемы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12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404" w:leader="dot"/>
                                <w:tab w:val="left" w:pos="3462" w:leader="dot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ufstiegleiter       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Лестниц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ab/>
                              <w:tab/>
                              <w:t>5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uswechsel der Einzugsfinger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Замен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подающих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пальцев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шнек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8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uswechsel der Messer       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Замен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нож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9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Auswechsel von Papierrolle und Farbband im Drucker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Замен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улон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бумаг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ленты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раскам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принтере</w:t>
                            </w:r>
                            <w:r>
                              <w:rPr>
                                <w:rStyle w:val="105pt1"/>
                                <w:color w:val="FF000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>5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372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UTO LEVEL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АВТО УРОВЕНЬ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8-5.2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26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nbau/Abbau des Schneidwerks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Установка и снятие жатки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13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Bedienung des AUTO LEVEL Mähdreschers/Schneidwerks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бслуживание АВТО УРОВНЯ комбайна/жатки</w:t>
                            </w:r>
                            <w:r>
                              <w:rPr>
                                <w:rStyle w:val="105pt1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Style w:val="105pt1"/>
                              </w:rPr>
                              <w:t>5.1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-Diagnostizierung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иагностик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2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-Fehlersuche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ефектоскопия (обнаружение неисправностей</w:t>
                            </w:r>
                            <w:r>
                              <w:rPr>
                                <w:rStyle w:val="105pt1"/>
                                <w:color w:val="FF0000"/>
                              </w:rPr>
                              <w:t>)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18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Kalibrierung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алибровк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1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Kippwinkelsensor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атчик угла наклон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16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Service und Braucher tips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ервис и подсказки по использованию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5.20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Sicherheitssystem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езервная система</w:t>
                            </w:r>
                            <w:r>
                              <w:rPr>
                                <w:rStyle w:val="105pt1"/>
                              </w:rPr>
                              <w:t xml:space="preserve"> </w:t>
                              <w:tab/>
                              <w:t>5.16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Bedienung des Schneid- und Dreschwerks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Эксплуатация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бмолотчик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9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Besonders zu beachten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собенное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2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Bremsen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Тормоз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5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Brennstoffsystem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Топливная систем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7.2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7873" w:leader="dot"/>
                                <w:tab w:val="left" w:pos="8367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ATAVISION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Видео данные (на сенсорном экране)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ab/>
                              <w:t>6.0-6.37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bkürzungsschalter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Упрощенный переключатель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UTO LEVEL Schneidwerk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АВТО УРОВЕНЬ жатки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33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Autopilot 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Автопилот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9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Betriebsanleitung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Руководство по эксплуатации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2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Einstellungen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Установка, настройк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9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Erntebild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тображение урожая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3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Erntedaten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Характеристики урожая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7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Ertragsmeßgerät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змеритель выхода урожая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Flashkarten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Флеш-карт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left" w:pos="6879" w:leader="dot"/>
                                <w:tab w:val="left" w:pos="6932" w:leader="dot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Hauptmenü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Главное меню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ab/>
                              <w:tab/>
                              <w:t>6.4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Häckslervibrationen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Вибрирование измельчителя соломы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-Kodierung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одирование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6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Kontrasteinstellung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Настройка контрастности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Menüaufbau und –bedienung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онструкция меня и его использование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-Regelung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истема регулирования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7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"/>
                                <w:lang w:val="de-DE"/>
                              </w:rPr>
                              <w:t xml:space="preserve">Reinigung des Terminals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Чистка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терминала</w:t>
                            </w:r>
                            <w:r>
                              <w:rPr>
                                <w:rStyle w:val="105pt1"/>
                                <w:lang w:val="de-DE"/>
                              </w:rPr>
                              <w:tab/>
                              <w:t>6.1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Technische Wartung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Технический осмотр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13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Überkehrmengenmesser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Нож, который перерезает все на полову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5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5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Überwachung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Контроль технического состояния транспортного средств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5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Verlustanzeiger 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Индикатор потерь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6.2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iagramm für Klimaanlage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иаграмма кондиционер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12.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62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iagrammübersicht/elektrische Anlage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Схематический обзор системы электрооборудования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13.8-13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294" w:leader="dot"/>
                                <w:tab w:val="left" w:pos="3346" w:leader="dot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reschen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Обмолот (молотильный барабан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9.1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reschkorb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Дека молотильного барабан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9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41" w:leader="dot"/>
                              </w:tabs>
                              <w:spacing w:lineRule="exact" w:line="259"/>
                              <w:ind w:left="620" w:hanging="0"/>
                              <w:rPr/>
                            </w:pPr>
                            <w:r>
                              <w:rPr>
                                <w:rStyle w:val="105pt1"/>
                              </w:rPr>
                              <w:t xml:space="preserve">Dreschkorbeinstellung </w:t>
                            </w:r>
                            <w:r>
                              <w:rPr>
                                <w:rStyle w:val="105pt1"/>
                                <w:i/>
                                <w:u w:val="single"/>
                              </w:rPr>
                              <w:t>Настройка деки молотильного барабана</w:t>
                            </w:r>
                            <w:r>
                              <w:rPr>
                                <w:rStyle w:val="105pt1"/>
                              </w:rPr>
                              <w:tab/>
                              <w:t>9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780.3pt;mso-wrap-distance-left:0pt;mso-wrap-distance-right:0pt;mso-wrap-distance-top:0pt;mso-wrap-distance-bottom:0pt;margin-top:32.1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exact" w:line="190"/>
                        <w:ind w:left="20" w:hanging="0"/>
                        <w:jc w:val="left"/>
                        <w:rPr/>
                      </w:pPr>
                      <w:r>
                        <w:rPr>
                          <w:rStyle w:val="105pt3"/>
                        </w:rPr>
                        <w:t>A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bbau der Elevatorketten 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азбор подъемных цепей</w:t>
                      </w:r>
                      <w:r>
                        <w:rPr>
                          <w:rStyle w:val="105pt1"/>
                        </w:rPr>
                        <w:tab/>
                        <w:t>12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bbau des Schneidwerkkanals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азборк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анал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12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377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bkratzeisen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кребок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(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чистилка</w:t>
                      </w:r>
                      <w:r>
                        <w:rPr>
                          <w:rStyle w:val="105pt1"/>
                          <w:color w:val="FF0000"/>
                          <w:lang w:val="de-DE"/>
                        </w:rPr>
                        <w:t>)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8.9-8.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bstreicher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чесывающи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гребень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(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шабер</w:t>
                      </w:r>
                      <w:r>
                        <w:rPr>
                          <w:rStyle w:val="105pt1"/>
                          <w:color w:val="FF0000"/>
                          <w:lang w:val="de-DE"/>
                        </w:rPr>
                        <w:t>)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8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bstreicher/Maisdrusch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чесывающи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гребень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>/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бмолот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укурузы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9.1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Ährenheber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олосоподъемник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8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llradantrieb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Полны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привод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5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nbau des Maisvorsatzes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Установка навески для кукурузы</w:t>
                      </w:r>
                      <w:r>
                        <w:rPr>
                          <w:rStyle w:val="105pt1"/>
                        </w:rPr>
                        <w:tab/>
                        <w:t>9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n- und Abbau des Schneidwerks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Установк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нятие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8.0-8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rbeitslicht    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абочи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вет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5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ufbewahrung von Motor, Brennstoffsystem und Hydraulikanlage   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одержание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(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хранение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)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вигателя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топливно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истемы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гидравлической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истемы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12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404" w:leader="dot"/>
                          <w:tab w:val="left" w:pos="3462" w:leader="dot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ufstiegleiter       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Лестниц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ab/>
                        <w:tab/>
                        <w:t>5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uswechsel der Einzugsfinger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Замен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подающих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пальцев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шнек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8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uswechsel der Messer       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Замен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нож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9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Auswechsel von Papierrolle und Farbband im Drucker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Замен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улон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бумаг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ленты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раскам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в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принтере</w:t>
                      </w:r>
                      <w:r>
                        <w:rPr>
                          <w:rStyle w:val="105pt1"/>
                          <w:color w:val="FF0000"/>
                          <w:lang w:val="de-DE"/>
                        </w:rPr>
                        <w:tab/>
                      </w:r>
                      <w:r>
                        <w:rPr>
                          <w:rStyle w:val="105pt1"/>
                          <w:lang w:val="de-DE"/>
                        </w:rPr>
                        <w:t>5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372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UTO LEVEL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АВТО УРОВЕНЬ</w:t>
                      </w:r>
                      <w:r>
                        <w:rPr>
                          <w:rStyle w:val="105pt1"/>
                        </w:rPr>
                        <w:tab/>
                        <w:t>5.8-5.2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26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nbau/Abbau des Schneidwerks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Установка и снятие жатки</w:t>
                      </w:r>
                      <w:r>
                        <w:rPr>
                          <w:rStyle w:val="105pt1"/>
                        </w:rPr>
                        <w:tab/>
                        <w:t>5.13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Bedienung des AUTO LEVEL Mähdreschers/Schneidwerks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бслуживание АВТО УРОВНЯ комбайна/жатки</w:t>
                      </w:r>
                      <w:r>
                        <w:rPr>
                          <w:rStyle w:val="105pt1"/>
                          <w:color w:val="FF0000"/>
                        </w:rPr>
                        <w:tab/>
                      </w:r>
                      <w:r>
                        <w:rPr>
                          <w:rStyle w:val="105pt1"/>
                        </w:rPr>
                        <w:t>5.1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-Diagnostizierung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иагностика</w:t>
                      </w:r>
                      <w:r>
                        <w:rPr>
                          <w:rStyle w:val="105pt1"/>
                        </w:rPr>
                        <w:tab/>
                        <w:t>5.2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-Fehlersuche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ефектоскопия (обнаружение неисправностей</w:t>
                      </w:r>
                      <w:r>
                        <w:rPr>
                          <w:rStyle w:val="105pt1"/>
                          <w:color w:val="FF0000"/>
                        </w:rPr>
                        <w:t>)</w:t>
                      </w:r>
                      <w:r>
                        <w:rPr>
                          <w:rStyle w:val="105pt1"/>
                        </w:rPr>
                        <w:tab/>
                        <w:t>5.18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Kalibrierung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алибровка</w:t>
                      </w:r>
                      <w:r>
                        <w:rPr>
                          <w:rStyle w:val="105pt1"/>
                        </w:rPr>
                        <w:tab/>
                        <w:t>5.1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Kippwinkelsensor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атчик угла наклона</w:t>
                      </w:r>
                      <w:r>
                        <w:rPr>
                          <w:rStyle w:val="105pt1"/>
                        </w:rPr>
                        <w:tab/>
                        <w:t>5.16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Service und Braucher tips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ервис и подсказки по использованию</w:t>
                      </w:r>
                      <w:r>
                        <w:rPr>
                          <w:rStyle w:val="105pt1"/>
                        </w:rPr>
                        <w:tab/>
                        <w:t>5.20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Sicherheitssystem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езервная система</w:t>
                      </w:r>
                      <w:r>
                        <w:rPr>
                          <w:rStyle w:val="105pt1"/>
                        </w:rPr>
                        <w:t xml:space="preserve"> </w:t>
                        <w:tab/>
                        <w:t>5.16</w:t>
                      </w:r>
                    </w:p>
                    <w:p>
                      <w:pPr>
                        <w:pStyle w:val="410"/>
                        <w:shd w:fill="auto" w:val="clear"/>
                        <w:ind w:left="20" w:hanging="0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Bedienung des Schneid- und Dreschwerks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Эксплуатация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бмолотчик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9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Besonders zu beachten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собенное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внимание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2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Bremsen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Тормоз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5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Brennstoffsystem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Топливная система</w:t>
                      </w:r>
                      <w:r>
                        <w:rPr>
                          <w:rStyle w:val="105pt1"/>
                        </w:rPr>
                        <w:tab/>
                        <w:t>7.2</w:t>
                      </w:r>
                    </w:p>
                    <w:p>
                      <w:pPr>
                        <w:pStyle w:val="410"/>
                        <w:shd w:fill="auto" w:val="clear"/>
                        <w:ind w:left="20" w:hanging="0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7873" w:leader="dot"/>
                          <w:tab w:val="left" w:pos="8367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ATAVISION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Видео данные (на сенсорном экране)</w:t>
                      </w:r>
                      <w:r>
                        <w:rPr>
                          <w:rStyle w:val="105pt1"/>
                        </w:rPr>
                        <w:tab/>
                        <w:tab/>
                        <w:t>6.0-6.37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bkürzungsschalter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Упрощенный переключатель</w:t>
                      </w:r>
                      <w:r>
                        <w:rPr>
                          <w:rStyle w:val="105pt1"/>
                        </w:rPr>
                        <w:tab/>
                        <w:t>6.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UTO LEVEL Schneidwerk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АВТО УРОВЕНЬ жатки</w:t>
                      </w:r>
                      <w:r>
                        <w:rPr>
                          <w:rStyle w:val="105pt1"/>
                        </w:rPr>
                        <w:tab/>
                        <w:t>6.33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Autopilot 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Автопилот</w:t>
                      </w:r>
                      <w:r>
                        <w:rPr>
                          <w:rStyle w:val="105pt1"/>
                        </w:rPr>
                        <w:tab/>
                        <w:t>6.29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Betriebsanleitung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Руководство по эксплуатации</w:t>
                      </w:r>
                      <w:r>
                        <w:rPr>
                          <w:rStyle w:val="105pt1"/>
                        </w:rPr>
                        <w:tab/>
                        <w:t>6.12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Einstellungen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Установка, настройка</w:t>
                      </w:r>
                      <w:r>
                        <w:rPr>
                          <w:rStyle w:val="105pt1"/>
                        </w:rPr>
                        <w:tab/>
                        <w:t>6.19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Erntebild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тображение урожая</w:t>
                      </w:r>
                      <w:r>
                        <w:rPr>
                          <w:rStyle w:val="105pt1"/>
                        </w:rPr>
                        <w:tab/>
                        <w:t>6.3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Erntedaten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Характеристики урожая</w:t>
                      </w:r>
                      <w:r>
                        <w:rPr>
                          <w:rStyle w:val="105pt1"/>
                        </w:rPr>
                        <w:tab/>
                        <w:t>6.7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Ertragsmeßgerät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змеритель выхода урожая</w:t>
                      </w:r>
                      <w:r>
                        <w:rPr>
                          <w:rStyle w:val="105pt1"/>
                        </w:rPr>
                        <w:tab/>
                        <w:t>6.2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Flashkarten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Флеш-карта</w:t>
                      </w:r>
                      <w:r>
                        <w:rPr>
                          <w:rStyle w:val="105pt1"/>
                        </w:rPr>
                        <w:tab/>
                        <w:t>6.2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left" w:pos="6879" w:leader="dot"/>
                          <w:tab w:val="left" w:pos="6932" w:leader="dot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Hauptmenü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Главное меню</w:t>
                      </w:r>
                      <w:r>
                        <w:rPr>
                          <w:rStyle w:val="105pt1"/>
                        </w:rPr>
                        <w:tab/>
                        <w:tab/>
                        <w:tab/>
                        <w:t>6.4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Häckslervibrationen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Вибрирование измельчителя соломы</w:t>
                      </w:r>
                      <w:r>
                        <w:rPr>
                          <w:rStyle w:val="105pt1"/>
                        </w:rPr>
                        <w:tab/>
                        <w:t>6.2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-Kodierung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одирование</w:t>
                      </w:r>
                      <w:r>
                        <w:rPr>
                          <w:rStyle w:val="105pt1"/>
                        </w:rPr>
                        <w:tab/>
                        <w:t>6.16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Kontrasteinstellung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Настройка контрастности</w:t>
                      </w:r>
                      <w:r>
                        <w:rPr>
                          <w:rStyle w:val="105pt1"/>
                        </w:rPr>
                        <w:tab/>
                        <w:t>6.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Menüaufbau und –bedienung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онструкция меня и его использование</w:t>
                      </w:r>
                      <w:r>
                        <w:rPr>
                          <w:rStyle w:val="105pt1"/>
                        </w:rPr>
                        <w:tab/>
                        <w:t>6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-Regelung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истема регулирования</w:t>
                      </w:r>
                      <w:r>
                        <w:rPr>
                          <w:rStyle w:val="105pt1"/>
                        </w:rPr>
                        <w:tab/>
                        <w:t>6.27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>
                          <w:lang w:val="de-DE"/>
                        </w:rPr>
                      </w:pPr>
                      <w:r>
                        <w:rPr>
                          <w:rStyle w:val="105pt1"/>
                          <w:lang w:val="de-DE"/>
                        </w:rPr>
                        <w:t xml:space="preserve">Reinigung des Terminals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Чистка</w:t>
                      </w:r>
                      <w:r>
                        <w:rPr>
                          <w:rStyle w:val="105pt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терминала</w:t>
                      </w:r>
                      <w:r>
                        <w:rPr>
                          <w:rStyle w:val="105pt1"/>
                          <w:lang w:val="de-DE"/>
                        </w:rPr>
                        <w:tab/>
                        <w:t>6.1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Technische Wartung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Технический осмотр</w:t>
                      </w:r>
                      <w:r>
                        <w:rPr>
                          <w:rStyle w:val="105pt1"/>
                        </w:rPr>
                        <w:tab/>
                        <w:t>6.13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Überkehrmengenmesser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Нож, который перерезает все на полову</w:t>
                      </w:r>
                      <w:r>
                        <w:rPr>
                          <w:rStyle w:val="105pt1"/>
                        </w:rPr>
                        <w:tab/>
                        <w:t>6.25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5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Überwachung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Контроль технического состояния транспортного средства</w:t>
                      </w:r>
                      <w:r>
                        <w:rPr>
                          <w:rStyle w:val="105pt1"/>
                        </w:rPr>
                        <w:tab/>
                        <w:t>6.5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Verlustanzeiger 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Индикатор потерь</w:t>
                      </w:r>
                      <w:r>
                        <w:rPr>
                          <w:rStyle w:val="105pt1"/>
                        </w:rPr>
                        <w:tab/>
                        <w:t>6.2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iagramm für Klimaanlage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иаграмма кондиционера</w:t>
                      </w:r>
                      <w:r>
                        <w:rPr>
                          <w:rStyle w:val="105pt1"/>
                        </w:rPr>
                        <w:tab/>
                        <w:t>12.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62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iagrammübersicht/elektrische Anlage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Схематический обзор системы электрооборудования</w:t>
                      </w:r>
                      <w:r>
                        <w:rPr>
                          <w:rStyle w:val="105pt1"/>
                        </w:rPr>
                        <w:tab/>
                        <w:t>13.8-13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294" w:leader="dot"/>
                          <w:tab w:val="left" w:pos="3346" w:leader="dot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reschen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Обмолот (молотильный барабан</w:t>
                      </w:r>
                      <w:r>
                        <w:rPr>
                          <w:rStyle w:val="105pt1"/>
                        </w:rPr>
                        <w:tab/>
                        <w:t>9.1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reschkorb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Дека молотильного барабана</w:t>
                      </w:r>
                      <w:r>
                        <w:rPr>
                          <w:rStyle w:val="105pt1"/>
                        </w:rPr>
                        <w:tab/>
                        <w:t>9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41" w:leader="dot"/>
                        </w:tabs>
                        <w:spacing w:lineRule="exact" w:line="259"/>
                        <w:ind w:left="620" w:hanging="0"/>
                        <w:rPr/>
                      </w:pPr>
                      <w:r>
                        <w:rPr>
                          <w:rStyle w:val="105pt1"/>
                        </w:rPr>
                        <w:t xml:space="preserve">Dreschkorbeinstellung </w:t>
                      </w:r>
                      <w:r>
                        <w:rPr>
                          <w:rStyle w:val="105pt1"/>
                          <w:i/>
                          <w:u w:val="single"/>
                        </w:rPr>
                        <w:t>Настройка деки молотильного барабана</w:t>
                      </w:r>
                      <w:r>
                        <w:rPr>
                          <w:rStyle w:val="105pt1"/>
                        </w:rPr>
                        <w:tab/>
                        <w:t>9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3195</wp:posOffset>
                </wp:positionH>
                <wp:positionV relativeFrom="page">
                  <wp:posOffset>10410190</wp:posOffset>
                </wp:positionV>
                <wp:extent cx="238125" cy="13335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9.7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5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0690</wp:posOffset>
                </wp:positionH>
                <wp:positionV relativeFrom="page">
                  <wp:posOffset>384810</wp:posOffset>
                </wp:positionV>
                <wp:extent cx="5806440" cy="9851390"/>
                <wp:effectExtent l="0" t="0" r="0" b="0"/>
                <wp:wrapSquare wrapText="largest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985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Dreschkorbeinstellung/Maisdrasch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Настройка деки молотильного барабана для кукурузы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Dreschtrommel/Maisdrusch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Молотильный барабан для кукурузы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438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Dreschtrommelvariato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ариатор молотильного барабан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 -9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Dreschwerkkuppl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 xml:space="preserve">Соединение молотильного аппарата 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Druckmanomet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Манометр сжати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0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fluchten des Schneidwerks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ыравнивание жатк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002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Einstellen der Bremse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тормозов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12.14-12.1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5981" w:leader="dot"/>
                                <w:tab w:val="left" w:pos="6034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stellen der Dreschwerkkuppl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 соединения молотильного аппарат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0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stellen der Powerflow Bänd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 ленточного транспортера мощного поток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stellen der Ventilatorrieme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 вентиляторного ремн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7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Einstellen der Übertragunge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ередачи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10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stellen des Abscheidekorbs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 разделительного барабан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stellen des Kettenantriebs für Reversierung </w:t>
                            </w:r>
                            <w:r>
                              <w:rPr>
                                <w:rStyle w:val="105pt31"/>
                                <w:i/>
                                <w:sz w:val="18"/>
                                <w:szCs w:val="18"/>
                                <w:u w:val="single"/>
                              </w:rPr>
                              <w:t>Регулировка цепного привода реверсивного устройств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Einstellen des Messers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гулировка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ножа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8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Einzelzeichnung und Teilbeschreib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Описание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частей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4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zugschneck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одающий шнек в жатке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2496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inzugsfing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одающий палец шнека в жатке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lektrische Anlag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Электрическая систем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3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002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lektrische Diagramm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Электрическая схем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3.11 -13.4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002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lektrische Diagramme/AUTO LEVEL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Электрическая схема АВТО УРОВН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3.61-13.7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006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lektrische Diagramme/Datavisio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Электрическая схема Компьютер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3.48-13.5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lektro-hydraulische Anlag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Электрогидравлическая систем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3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ndantrieb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Заключительная часть приводной системы (главная передача)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2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ntgrannerplatte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ластинка шасталки молотилк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ntleerungsschneck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азгрузочный шнек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ntleerungsschneckenkuppl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Соединение разгрузочного шнек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554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Entlüft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ытяжная вентиляци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 xml:space="preserve"> 5.4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000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ahrerkabin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Кабин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>5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ahrersitz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Сиденье водител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5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Fahrerstand, Übersicht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ульт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Управления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Обзор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4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75" w:leader="dot"/>
                                <w:tab w:val="left" w:pos="8386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Fahrgestell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Ходовая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часть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ab/>
                              <w:t xml:space="preserve">     12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31"/>
                                <w:lang w:val="de-DE"/>
                              </w:rPr>
                              <w:t xml:space="preserve">Fahrtrichtungsblinker und Hupenschalt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Указатели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оворотов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ключатель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гудка</w:t>
                            </w:r>
                            <w:r>
                              <w:rPr>
                                <w:rStyle w:val="105pt31"/>
                                <w:lang w:val="de-DE"/>
                              </w:rPr>
                              <w:tab/>
                              <w:t>5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este Einzugsfing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Неподвижные подающие пальцы шнек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iltersystem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Система фильтраци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7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ilterwechsel/Entlüft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Замена фильтра/ вытяжная вентиляция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7.2-7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ing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алец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lächenmess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Измерение площадей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örderkett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Транспортерная цепь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315" w:leader="dot"/>
                                <w:tab w:val="left" w:pos="4368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Füllschneck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Засыпающий шнек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9.8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298" w:leader="dot"/>
                                <w:tab w:val="left" w:pos="6350" w:leader="dot"/>
                                <w:tab w:val="left" w:pos="6845" w:leader="dot"/>
                                <w:tab w:val="left" w:pos="6902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angwähl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реселектор (механизм предварительного выбора передач)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5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536" w:leader="dot"/>
                                <w:tab w:val="left" w:pos="4594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ebläs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ентилятор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9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ebläse/Maisdrusch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ентилятор /Молотьба кукурузы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1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eeignete Schmiermittel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одходящие смазочные материалы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2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etriebe für Messerantrieb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Коробка передач для привода нож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2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758" w:leader="dot"/>
                                <w:tab w:val="left" w:pos="3811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Getrieb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Коробка передач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12.9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aspel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Мотовило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2-8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5472" w:leader="dot"/>
                                <w:tab w:val="left" w:pos="5525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aspellatten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Рейки мотовил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8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aspelumdreh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ращение мотовил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aspelverstellung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ерестановка мотовил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2-8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ilfshydraulikanlage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Дополнительная гидравлическая систем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1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ohe Schneidwerkseitenwänd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ысота боковых стен жатк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öhen-und Horizontalverstellen der Haspel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ерестановка мотовила по высоте и горизонтал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8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öhenverstellung des Schneidwerks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Перестановка жатки по высоте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9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651" w:leader="dot"/>
                                <w:tab w:val="left" w:pos="4704" w:leader="dot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upenschalter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Включатель звукового сигнала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ab/>
                              <w:tab/>
                              <w:t>5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9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31"/>
                              </w:rPr>
                              <w:t xml:space="preserve">Hydraostati scher Fahrantrieb </w:t>
                            </w:r>
                            <w:r>
                              <w:rPr>
                                <w:rStyle w:val="105pt31"/>
                                <w:i/>
                                <w:u w:val="single"/>
                              </w:rPr>
                              <w:t>Гидростатический привод ходовой части</w:t>
                            </w:r>
                            <w:r>
                              <w:rPr>
                                <w:rStyle w:val="105pt31"/>
                              </w:rPr>
                              <w:tab/>
                              <w:t>1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775.7pt;mso-wrap-distance-left:0pt;mso-wrap-distance-right:0pt;mso-wrap-distance-top:0pt;mso-wrap-distance-bottom:0pt;margin-top:30.3pt;mso-position-vertical-relative:page;margin-left:34.7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Dreschkorbeinstellung/Maisdrasch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Настройка деки молотильного барабана для кукурузы</w:t>
                      </w:r>
                      <w:r>
                        <w:rPr>
                          <w:rStyle w:val="105pt31"/>
                        </w:rPr>
                        <w:tab/>
                        <w:t>9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Dreschtrommel/Maisdrusch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Молотильный барабан для кукурузы</w:t>
                      </w:r>
                      <w:r>
                        <w:rPr>
                          <w:rStyle w:val="105pt31"/>
                        </w:rPr>
                        <w:tab/>
                        <w:t>9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438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Dreschtrommelvariato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ариатор молотильного барабана</w:t>
                      </w:r>
                      <w:r>
                        <w:rPr>
                          <w:rStyle w:val="105pt31"/>
                        </w:rPr>
                        <w:tab/>
                        <w:t>9.1 -9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Dreschwerkkuppl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 xml:space="preserve">Соединение молотильного аппарата </w:t>
                      </w:r>
                      <w:r>
                        <w:rPr>
                          <w:rStyle w:val="105pt31"/>
                        </w:rPr>
                        <w:tab/>
                        <w:t>9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Druckmanomet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Манометр сжатия</w:t>
                      </w:r>
                      <w:r>
                        <w:rPr>
                          <w:rStyle w:val="105pt31"/>
                        </w:rPr>
                        <w:tab/>
                        <w:t>9.0</w:t>
                      </w:r>
                    </w:p>
                    <w:p>
                      <w:pPr>
                        <w:pStyle w:val="410"/>
                        <w:shd w:fill="auto" w:val="clear"/>
                        <w:ind w:left="40" w:hanging="0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fluchten des Schneidwerks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ыравнивание жатки</w:t>
                      </w:r>
                      <w:r>
                        <w:rPr>
                          <w:rStyle w:val="105pt31"/>
                        </w:rPr>
                        <w:tab/>
                        <w:t>8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002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Einstellen der Bremse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тормозов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12.14-12.1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5981" w:leader="dot"/>
                          <w:tab w:val="left" w:pos="6034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stellen der Dreschwerkkuppl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 соединения молотильного аппарата</w:t>
                      </w:r>
                      <w:r>
                        <w:rPr>
                          <w:rStyle w:val="105pt31"/>
                        </w:rPr>
                        <w:tab/>
                        <w:t>10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stellen der Powerflow Bänd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 ленточного транспортера мощного потока</w:t>
                      </w:r>
                      <w:r>
                        <w:rPr>
                          <w:rStyle w:val="105pt31"/>
                        </w:rPr>
                        <w:tab/>
                        <w:t>8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stellen der Ventilatorrieme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 вентиляторного ремня</w:t>
                      </w:r>
                      <w:r>
                        <w:rPr>
                          <w:rStyle w:val="105pt31"/>
                        </w:rPr>
                        <w:tab/>
                        <w:t>7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Einstellen der Übertragunge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ередачи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10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stellen des Abscheidekorbs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 разделительного барабана</w:t>
                      </w:r>
                      <w:r>
                        <w:rPr>
                          <w:rStyle w:val="105pt31"/>
                        </w:rPr>
                        <w:tab/>
                        <w:t>9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stellen des Kettenantriebs für Reversierung </w:t>
                      </w:r>
                      <w:r>
                        <w:rPr>
                          <w:rStyle w:val="105pt31"/>
                          <w:i/>
                          <w:sz w:val="18"/>
                          <w:szCs w:val="18"/>
                          <w:u w:val="single"/>
                        </w:rPr>
                        <w:t>Регулировка цепного привода реверсивного устройства</w:t>
                      </w:r>
                      <w:r>
                        <w:rPr>
                          <w:rStyle w:val="105pt31"/>
                        </w:rPr>
                        <w:tab/>
                        <w:t>8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Einstellen des Messers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гулировка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ножа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8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Einzelzeichnung und Teilbeschreib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Описание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частей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4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zugschneck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одающий шнек в жатке</w:t>
                      </w:r>
                      <w:r>
                        <w:rPr>
                          <w:rStyle w:val="105pt31"/>
                        </w:rPr>
                        <w:tab/>
                        <w:t>8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2496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inzugsfing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одающий палец шнека в жатке</w:t>
                      </w:r>
                      <w:r>
                        <w:rPr>
                          <w:rStyle w:val="105pt31"/>
                        </w:rPr>
                        <w:tab/>
                        <w:t>8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lektrische Anlag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Электрическая система</w:t>
                      </w:r>
                      <w:r>
                        <w:rPr>
                          <w:rStyle w:val="105pt31"/>
                        </w:rPr>
                        <w:tab/>
                        <w:t>13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002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lektrische Diagramm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Электрическая схема</w:t>
                      </w:r>
                      <w:r>
                        <w:rPr>
                          <w:rStyle w:val="105pt31"/>
                        </w:rPr>
                        <w:tab/>
                        <w:t>13.11 -13.4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002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lektrische Diagramme/AUTO LEVEL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Электрическая схема АВТО УРОВНЯ</w:t>
                      </w:r>
                      <w:r>
                        <w:rPr>
                          <w:rStyle w:val="105pt31"/>
                        </w:rPr>
                        <w:tab/>
                        <w:t>13.61-13.7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006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lektrische Diagramme/Datavisio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Электрическая схема Компьютера</w:t>
                      </w:r>
                      <w:r>
                        <w:rPr>
                          <w:rStyle w:val="105pt31"/>
                        </w:rPr>
                        <w:tab/>
                        <w:t>13.48-13.5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lektro-hydraulische Anlag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Электрогидравлическая система</w:t>
                      </w:r>
                      <w:r>
                        <w:rPr>
                          <w:rStyle w:val="105pt31"/>
                        </w:rPr>
                        <w:tab/>
                        <w:t>13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ndantrieb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Заключительная часть приводной системы (главная передача)</w:t>
                      </w:r>
                      <w:r>
                        <w:rPr>
                          <w:rStyle w:val="105pt31"/>
                        </w:rPr>
                        <w:tab/>
                        <w:t>12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ntgrannerplatte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ластинка шасталки молотилки</w:t>
                      </w:r>
                      <w:r>
                        <w:rPr>
                          <w:rStyle w:val="105pt31"/>
                        </w:rPr>
                        <w:tab/>
                        <w:t>9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ntleerungsschneck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азгрузочный шнек</w:t>
                      </w:r>
                      <w:r>
                        <w:rPr>
                          <w:rStyle w:val="105pt31"/>
                        </w:rPr>
                        <w:tab/>
                        <w:t>9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ntleerungsschneckenkuppl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Соединение разгрузочного шнека</w:t>
                      </w:r>
                      <w:r>
                        <w:rPr>
                          <w:rStyle w:val="105pt31"/>
                        </w:rPr>
                        <w:tab/>
                        <w:t>9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554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Entlüft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ытяжная вентиляция</w:t>
                      </w:r>
                      <w:r>
                        <w:rPr>
                          <w:rStyle w:val="105pt31"/>
                        </w:rPr>
                        <w:tab/>
                        <w:tab/>
                        <w:t xml:space="preserve"> 5.4</w:t>
                      </w:r>
                    </w:p>
                    <w:p>
                      <w:pPr>
                        <w:pStyle w:val="410"/>
                        <w:shd w:fill="auto" w:val="clear"/>
                        <w:ind w:left="40" w:hanging="0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000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ahrerkabin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Кабина</w:t>
                      </w:r>
                      <w:r>
                        <w:rPr>
                          <w:rStyle w:val="105pt31"/>
                        </w:rPr>
                        <w:tab/>
                        <w:tab/>
                        <w:t>5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ahrersitz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Сиденье водителя</w:t>
                      </w:r>
                      <w:r>
                        <w:rPr>
                          <w:rStyle w:val="105pt31"/>
                        </w:rPr>
                        <w:tab/>
                        <w:t>5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Fahrerstand, Übersicht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ульт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Управления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Обзор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4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75" w:leader="dot"/>
                          <w:tab w:val="left" w:pos="8386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Fahrgestell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Ходовая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часть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ab/>
                        <w:t xml:space="preserve">     12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31"/>
                          <w:lang w:val="de-DE"/>
                        </w:rPr>
                        <w:t xml:space="preserve">Fahrtrichtungsblinker und Hupenschalt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Указатели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оворотов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ключатель</w:t>
                      </w:r>
                      <w:r>
                        <w:rPr>
                          <w:rStyle w:val="105pt31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гудка</w:t>
                      </w:r>
                      <w:r>
                        <w:rPr>
                          <w:rStyle w:val="105pt31"/>
                          <w:lang w:val="de-DE"/>
                        </w:rPr>
                        <w:tab/>
                        <w:t>5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este Einzugsfing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Неподвижные подающие пальцы шнека</w:t>
                      </w:r>
                      <w:r>
                        <w:rPr>
                          <w:rStyle w:val="105pt31"/>
                        </w:rPr>
                        <w:tab/>
                        <w:t>8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iltersystem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Система фильтрации</w:t>
                      </w:r>
                      <w:r>
                        <w:rPr>
                          <w:rStyle w:val="105pt31"/>
                        </w:rPr>
                        <w:tab/>
                        <w:t>7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ilterwechsel/Entlüft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Замена фильтра/ вытяжная вентиляция</w:t>
                      </w:r>
                      <w:r>
                        <w:rPr>
                          <w:rStyle w:val="105pt31"/>
                        </w:rPr>
                        <w:tab/>
                        <w:t>7.2-7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ing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алец</w:t>
                      </w:r>
                      <w:r>
                        <w:rPr>
                          <w:rStyle w:val="105pt31"/>
                        </w:rPr>
                        <w:tab/>
                        <w:t>8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lächenmess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Измерение площадей</w:t>
                      </w:r>
                      <w:r>
                        <w:rPr>
                          <w:rStyle w:val="105pt31"/>
                        </w:rPr>
                        <w:tab/>
                        <w:t>9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örderkett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Транспортерная цепь</w:t>
                      </w:r>
                      <w:r>
                        <w:rPr>
                          <w:rStyle w:val="105pt31"/>
                        </w:rPr>
                        <w:tab/>
                        <w:t>8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315" w:leader="dot"/>
                          <w:tab w:val="left" w:pos="4368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Füllschneck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Засыпающий шнек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9.8</w:t>
                      </w:r>
                    </w:p>
                    <w:p>
                      <w:pPr>
                        <w:pStyle w:val="410"/>
                        <w:shd w:fill="auto" w:val="clear"/>
                        <w:ind w:left="40" w:hanging="0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298" w:leader="dot"/>
                          <w:tab w:val="left" w:pos="6350" w:leader="dot"/>
                          <w:tab w:val="left" w:pos="6845" w:leader="dot"/>
                          <w:tab w:val="left" w:pos="6902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angwähl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реселектор (механизм предварительного выбора передач)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5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536" w:leader="dot"/>
                          <w:tab w:val="left" w:pos="4594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ebläs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ентилятор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9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ebläse/Maisdrusch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ентилятор /Молотьба кукурузы</w:t>
                      </w:r>
                      <w:r>
                        <w:rPr>
                          <w:rStyle w:val="105pt31"/>
                        </w:rPr>
                        <w:tab/>
                        <w:t>9.1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eeignete Schmiermittel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одходящие смазочные материалы</w:t>
                      </w:r>
                      <w:r>
                        <w:rPr>
                          <w:rStyle w:val="105pt31"/>
                        </w:rPr>
                        <w:tab/>
                        <w:t>12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etriebe für Messerantrieb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Коробка передач для привода ножа</w:t>
                      </w:r>
                      <w:r>
                        <w:rPr>
                          <w:rStyle w:val="105pt31"/>
                        </w:rPr>
                        <w:tab/>
                        <w:t>12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758" w:leader="dot"/>
                          <w:tab w:val="left" w:pos="3811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Getrieb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Коробка передач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12.9</w:t>
                      </w:r>
                    </w:p>
                    <w:p>
                      <w:pPr>
                        <w:pStyle w:val="410"/>
                        <w:shd w:fill="auto" w:val="clear"/>
                        <w:ind w:left="40" w:hanging="0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aspel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Мотовило</w:t>
                      </w:r>
                      <w:r>
                        <w:rPr>
                          <w:rStyle w:val="105pt31"/>
                        </w:rPr>
                        <w:tab/>
                        <w:t>8.2-8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5472" w:leader="dot"/>
                          <w:tab w:val="left" w:pos="5525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aspellatten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Рейки мотовила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8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aspelumdreh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ращение мотовила</w:t>
                      </w:r>
                      <w:r>
                        <w:rPr>
                          <w:rStyle w:val="105pt31"/>
                        </w:rPr>
                        <w:tab/>
                        <w:t>8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aspelverstellung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ерестановка мотовила</w:t>
                      </w:r>
                      <w:r>
                        <w:rPr>
                          <w:rStyle w:val="105pt31"/>
                        </w:rPr>
                        <w:tab/>
                        <w:t>8.2-8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ilfshydraulikanlage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Дополнительная гидравлическая система</w:t>
                      </w:r>
                      <w:r>
                        <w:rPr>
                          <w:rStyle w:val="105pt31"/>
                        </w:rPr>
                        <w:tab/>
                        <w:t>11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ohe Schneidwerkseitenwänd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ысота боковых стен жатки</w:t>
                      </w:r>
                      <w:r>
                        <w:rPr>
                          <w:rStyle w:val="105pt31"/>
                        </w:rPr>
                        <w:tab/>
                        <w:t>8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öhen-und Horizontalverstellen der Haspel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ерестановка мотовила по высоте и горизонтали</w:t>
                      </w:r>
                      <w:r>
                        <w:rPr>
                          <w:rStyle w:val="105pt31"/>
                        </w:rPr>
                        <w:tab/>
                        <w:t>8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öhenverstellung des Schneidwerks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Перестановка жатки по высоте</w:t>
                      </w:r>
                      <w:r>
                        <w:rPr>
                          <w:rStyle w:val="105pt31"/>
                        </w:rPr>
                        <w:tab/>
                        <w:t>9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651" w:leader="dot"/>
                          <w:tab w:val="left" w:pos="4704" w:leader="dot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upenschalter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Включатель звукового сигнала</w:t>
                      </w:r>
                      <w:r>
                        <w:rPr>
                          <w:rStyle w:val="105pt31"/>
                        </w:rPr>
                        <w:tab/>
                        <w:tab/>
                        <w:tab/>
                        <w:t>5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9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31"/>
                        </w:rPr>
                        <w:t xml:space="preserve">Hydraostati scher Fahrantrieb </w:t>
                      </w:r>
                      <w:r>
                        <w:rPr>
                          <w:rStyle w:val="105pt31"/>
                          <w:i/>
                          <w:u w:val="single"/>
                        </w:rPr>
                        <w:t>Гидростатический привод ходовой части</w:t>
                      </w:r>
                      <w:r>
                        <w:rPr>
                          <w:rStyle w:val="105pt31"/>
                        </w:rPr>
                        <w:tab/>
                        <w:t>1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470275</wp:posOffset>
                </wp:positionH>
                <wp:positionV relativeFrom="page">
                  <wp:posOffset>10288270</wp:posOffset>
                </wp:positionV>
                <wp:extent cx="238125" cy="133350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0.1pt;mso-position-vertical-relative:page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5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77265</wp:posOffset>
                </wp:positionH>
                <wp:positionV relativeFrom="page">
                  <wp:posOffset>360680</wp:posOffset>
                </wp:positionV>
                <wp:extent cx="5824855" cy="5162550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Hydraulikanlag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Гидравлическая систем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1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Hydraulikanlage, Allradantrieb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Гидравлическая система, полный привод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1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131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Hydraulikdiagramm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Гидравлическая схем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1.5-11.1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46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Hydraulikölwechsel und –filterwechsel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Замена гидравлической жидкости и фильтров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1.2-11-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ind w:left="4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>I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Identifizierun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иагностика (идентификация)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4.0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abinenschaltbrett, links und rechts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анель приборов в кабине, слева и справ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4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altanlasser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уск двигателя из холодного состояни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2-7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limaanlag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Кондиционер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5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ontrolle und Anlaufen der Powerflow Bänder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Управление и запуск ленточного транспортера мощного поток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8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örnerabscheider 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Центральное углубление сепаратора или пылеотделител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9.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orntank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Бункер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9.9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ühlsystem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Система охлаждени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0-7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Kühlwasser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Охлаждающая жидкость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1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Luftansau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Всасыватель воздуха (ежектор)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Ladeanlag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огрузочное устройство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3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Lenksäul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Колонка рулевого управлени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5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Licht im Siebkast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Свет в решетном стане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9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59"/>
                              <w:ind w:left="4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>M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aisdrusch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Обмолот кукурузы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9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46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aßskizze und technische Dat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Эскиз с маштабами и техническими характеристиками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4.0-14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Messe rund Messerantrieb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Нож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ривод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ножа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8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Motor 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вигатель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7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Motoranlassen und-Abstell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Запуск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остановк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вигателя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5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otoraufbewahrun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Хранение (содержание) двигател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2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otorraum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Отделение двигател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otorölfilterwechsel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Замена масляного фильтра двигателя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Multifunktionshebel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Многофункциональный рычаг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406.5pt;mso-wrap-distance-left:0pt;mso-wrap-distance-right:0pt;mso-wrap-distance-top:0pt;mso-wrap-distance-bottom:0pt;margin-top:28.4pt;mso-position-vertical-relative:page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Hydraulikanlag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Гидравлическая система</w:t>
                      </w:r>
                      <w:r>
                        <w:rPr>
                          <w:rStyle w:val="105pt2"/>
                        </w:rPr>
                        <w:tab/>
                        <w:t>11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Hydraulikanlage, Allradantrieb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Гидравлическая система, полный привод</w:t>
                      </w:r>
                      <w:r>
                        <w:rPr>
                          <w:rStyle w:val="105pt2"/>
                        </w:rPr>
                        <w:tab/>
                        <w:t>11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131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Hydraulikdiagramm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Гидравлическая схема</w:t>
                      </w:r>
                      <w:r>
                        <w:rPr>
                          <w:rStyle w:val="105pt2"/>
                        </w:rPr>
                        <w:tab/>
                        <w:t>11.5-11.1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46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Hydraulikölwechsel und –filterwechsel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Замена гидравлической жидкости и фильтров</w:t>
                      </w:r>
                      <w:r>
                        <w:rPr>
                          <w:rStyle w:val="105pt2"/>
                        </w:rPr>
                        <w:tab/>
                        <w:t>11.2-11-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90"/>
                        <w:ind w:left="40" w:hanging="0"/>
                        <w:rPr/>
                      </w:pPr>
                      <w:r>
                        <w:rPr>
                          <w:rStyle w:val="105pt2"/>
                        </w:rPr>
                        <w:t>I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Identifizierun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иагностика (идентификация)</w:t>
                      </w:r>
                      <w:r>
                        <w:rPr>
                          <w:rStyle w:val="105pt2"/>
                        </w:rPr>
                        <w:tab/>
                        <w:t>4.0</w:t>
                      </w:r>
                    </w:p>
                    <w:p>
                      <w:pPr>
                        <w:pStyle w:val="410"/>
                        <w:shd w:fill="auto" w:val="clear"/>
                        <w:ind w:left="40" w:hanging="0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abinenschaltbrett, links und rechts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анель приборов в кабине, слева и справа</w:t>
                      </w:r>
                      <w:r>
                        <w:rPr>
                          <w:rStyle w:val="105pt2"/>
                        </w:rPr>
                        <w:tab/>
                        <w:t>4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altanlasser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уск двигателя из холодного состояния</w:t>
                      </w:r>
                      <w:r>
                        <w:rPr>
                          <w:rStyle w:val="105pt2"/>
                        </w:rPr>
                        <w:tab/>
                        <w:t>7.2-7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limaanlag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Кондиционер</w:t>
                      </w:r>
                      <w:r>
                        <w:rPr>
                          <w:rStyle w:val="105pt2"/>
                        </w:rPr>
                        <w:tab/>
                        <w:t>5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ontrolle und Anlaufen der Powerflow Bänder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Управление и запуск ленточного транспортера мощного потока</w:t>
                      </w:r>
                      <w:r>
                        <w:rPr>
                          <w:rStyle w:val="105pt2"/>
                        </w:rPr>
                        <w:tab/>
                        <w:t>8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örnerabscheider 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Центральное углубление сепаратора или пылеотделителя</w:t>
                      </w:r>
                      <w:r>
                        <w:rPr>
                          <w:rStyle w:val="105pt2"/>
                        </w:rPr>
                        <w:tab/>
                        <w:t>9.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orntank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Бункер</w:t>
                      </w:r>
                      <w:r>
                        <w:rPr>
                          <w:rStyle w:val="105pt2"/>
                        </w:rPr>
                        <w:tab/>
                        <w:t>9.9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ühlsystem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Система охлаждения</w:t>
                      </w:r>
                      <w:r>
                        <w:rPr>
                          <w:rStyle w:val="105pt2"/>
                        </w:rPr>
                        <w:tab/>
                        <w:t>7.0-7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Kühlwasser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Охлаждающая жидкость</w:t>
                      </w:r>
                      <w:r>
                        <w:rPr>
                          <w:rStyle w:val="105pt2"/>
                        </w:rPr>
                        <w:tab/>
                        <w:t>7.1</w:t>
                      </w:r>
                    </w:p>
                    <w:p>
                      <w:pPr>
                        <w:pStyle w:val="55"/>
                        <w:shd w:fill="auto" w:val="clear"/>
                        <w:ind w:left="40" w:hanging="0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Luftansau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Всасыватель воздуха (ежектор)</w:t>
                      </w:r>
                      <w:r>
                        <w:rPr>
                          <w:rStyle w:val="105pt2"/>
                        </w:rPr>
                        <w:tab/>
                        <w:t>7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Ladeanlag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огрузочное устройство</w:t>
                      </w:r>
                      <w:r>
                        <w:rPr>
                          <w:rStyle w:val="105pt2"/>
                        </w:rPr>
                        <w:tab/>
                        <w:t>13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Lenksäul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Колонка рулевого управления</w:t>
                      </w:r>
                      <w:r>
                        <w:rPr>
                          <w:rStyle w:val="105pt2"/>
                        </w:rPr>
                        <w:tab/>
                        <w:t>5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Licht im Siebkast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Свет в решетном стане</w:t>
                      </w:r>
                      <w:r>
                        <w:rPr>
                          <w:rStyle w:val="105pt2"/>
                        </w:rPr>
                        <w:tab/>
                        <w:t>9.5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59"/>
                        <w:ind w:left="40" w:hanging="0"/>
                        <w:rPr/>
                      </w:pPr>
                      <w:r>
                        <w:rPr>
                          <w:rStyle w:val="105pt2"/>
                        </w:rPr>
                        <w:t>M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aisdrusch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Обмолот кукурузы</w:t>
                      </w:r>
                      <w:r>
                        <w:rPr>
                          <w:rStyle w:val="105pt2"/>
                        </w:rPr>
                        <w:tab/>
                        <w:t>9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46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aßskizze und technische Dat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Эскиз с маштабами и техническими характеристиками</w:t>
                      </w:r>
                      <w:r>
                        <w:rPr>
                          <w:rStyle w:val="105pt2"/>
                        </w:rPr>
                        <w:tab/>
                        <w:t>14.0-14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Messe rund Messerantrieb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Нож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ривод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ножа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8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Motor 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вигатель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7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Motoranlassen und-Abstell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Запуск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остановк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вигателя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5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otoraufbewahrun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Хранение (содержание) двигателя</w:t>
                      </w:r>
                      <w:r>
                        <w:rPr>
                          <w:rStyle w:val="105pt2"/>
                        </w:rPr>
                        <w:tab/>
                        <w:t>12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otorraum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Отделение двигателя</w:t>
                      </w:r>
                      <w:r>
                        <w:rPr>
                          <w:rStyle w:val="105pt2"/>
                        </w:rPr>
                        <w:tab/>
                        <w:t>7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otorölfilterwechsel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Замена масляного фильтра двигателя</w:t>
                      </w:r>
                      <w:r>
                        <w:rPr>
                          <w:rStyle w:val="105pt2"/>
                        </w:rPr>
                        <w:tab/>
                        <w:t>7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Multifunktionshebel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Многофункциональный рычаг</w:t>
                      </w:r>
                      <w:r>
                        <w:rPr>
                          <w:rStyle w:val="105pt2"/>
                        </w:rPr>
                        <w:tab/>
                        <w:t>5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77265</wp:posOffset>
                </wp:positionH>
                <wp:positionV relativeFrom="page">
                  <wp:posOffset>5606415</wp:posOffset>
                </wp:positionV>
                <wp:extent cx="5824855" cy="4714240"/>
                <wp:effectExtent l="0" t="0" r="0" b="0"/>
                <wp:wrapSquare wrapText="largest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71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 w:before="0" w:after="43"/>
                              <w:ind w:left="4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>N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190" w:before="0" w:after="33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Nachprüfen des Messerfreigangs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роверка зазора нож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8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90" w:before="0" w:after="52"/>
                              <w:ind w:left="4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>O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190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Öl- und Filterwechsel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Замена масла и фильтров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7.2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ind w:left="4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37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Periodische Überholung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ериодический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монт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12.7-12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Plazierung der Umdrehungssensor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азмещение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атчик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оборотов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13.6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984" w:leader="dot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Plazierung der Stecker im Schaltschrank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азмещение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штепселя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щитовой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коробке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13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Powerflow Schneidwerk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Мощный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оток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8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Powerflow Übertragun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ередач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мощного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отока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8.8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äder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Колес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2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811" w:leader="dot"/>
                                <w:tab w:val="left" w:pos="6864" w:leader="dot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eifendruck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авление в шинах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ab/>
                              <w:tab/>
                              <w:t>12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Reinigung der Maschin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Чистк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машины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12.1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Reinigung der Siebe und Stufenbod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Чистк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шет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ступенчатых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днищ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9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Reinigung, Powerflow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Чистк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мощный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поток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8.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eversierun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версивное устройство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8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46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ichteinstellungen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Выравнивание положений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9.16-9.1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2"/>
                                <w:lang w:val="de-DE"/>
                              </w:rPr>
                              <w:t xml:space="preserve">Richteinstellung für Schnitthöhenanzeige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Выравнивание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индикатора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высоты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среза</w:t>
                            </w:r>
                            <w:r>
                              <w:rPr>
                                <w:rStyle w:val="105pt2"/>
                                <w:lang w:val="de-DE"/>
                              </w:rPr>
                              <w:tab/>
                              <w:t>8.15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4786" w:leader="dot"/>
                                <w:tab w:val="left" w:pos="4843" w:leader="dot"/>
                                <w:tab w:val="left" w:pos="8251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Dreschtrommel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молотильного барабана</w:t>
                            </w:r>
                            <w:r>
                              <w:rPr>
                                <w:rStyle w:val="105pt21"/>
                              </w:rPr>
                              <w:tab/>
                              <w:t>10.2-10.6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4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Einzug und Schneidwerk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втягивания и жатки</w:t>
                            </w:r>
                            <w:r>
                              <w:rPr>
                                <w:rStyle w:val="105pt21"/>
                              </w:rPr>
                              <w:tab/>
                              <w:t>10.1-10.5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4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Entleerungsschnecke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разгрузочного шнека</w:t>
                            </w:r>
                            <w:r>
                              <w:rPr>
                                <w:rStyle w:val="105pt21"/>
                              </w:rPr>
                              <w:tab/>
                              <w:t>10.2-10.6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46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Füllelevator und Füllschnecke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загрузочного транспортера и загрузочного шнека</w:t>
                            </w:r>
                            <w:r>
                              <w:rPr>
                                <w:rStyle w:val="105pt21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Style w:val="105pt21"/>
                              </w:rPr>
                              <w:t>10.3-10.7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4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Gebläse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вентилятора</w:t>
                            </w:r>
                            <w:r>
                              <w:rPr>
                                <w:rStyle w:val="105pt21"/>
                              </w:rPr>
                              <w:tab/>
                              <w:t>10.4-10.8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46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21"/>
                              </w:rPr>
                              <w:t xml:space="preserve">Riemenantrieb für Generator </w:t>
                            </w:r>
                            <w:r>
                              <w:rPr>
                                <w:rStyle w:val="105pt21"/>
                                <w:i/>
                                <w:u w:val="single"/>
                              </w:rPr>
                              <w:t>Ременной привод для генератора</w:t>
                            </w:r>
                            <w:r>
                              <w:rPr>
                                <w:rStyle w:val="105pt21"/>
                              </w:rPr>
                              <w:tab/>
                              <w:t>10.4-10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iemenantrieb für hydraostatische Übertragung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менной привод для гидростатической передачи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0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iemenantrieb für Körnerabscheider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менной привод для центрального углубления сепаратора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0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120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2"/>
                              </w:rPr>
                              <w:t xml:space="preserve">Riemenantrieb für rotierenden Saugkorb </w:t>
                            </w:r>
                            <w:r>
                              <w:rPr>
                                <w:rStyle w:val="105pt2"/>
                                <w:i/>
                                <w:u w:val="single"/>
                              </w:rPr>
                              <w:t>Ременной привод для ротационной всасывающей сетки</w:t>
                            </w:r>
                            <w:r>
                              <w:rPr>
                                <w:rStyle w:val="105pt2"/>
                              </w:rPr>
                              <w:tab/>
                              <w:t>1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371.2pt;mso-wrap-distance-left:0pt;mso-wrap-distance-right:0pt;mso-wrap-distance-top:0pt;mso-wrap-distance-bottom:0pt;margin-top:441.45pt;mso-position-vertical-relative:page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 w:before="0" w:after="43"/>
                        <w:ind w:left="40" w:hanging="0"/>
                        <w:rPr/>
                      </w:pPr>
                      <w:r>
                        <w:rPr>
                          <w:rStyle w:val="105pt2"/>
                        </w:rPr>
                        <w:t>N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190" w:before="0" w:after="33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Nachprüfen des Messerfreigangs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роверка зазора ножа</w:t>
                      </w:r>
                      <w:r>
                        <w:rPr>
                          <w:rStyle w:val="105pt2"/>
                        </w:rPr>
                        <w:tab/>
                        <w:t>8.4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90" w:before="0" w:after="52"/>
                        <w:ind w:left="40" w:hanging="0"/>
                        <w:rPr/>
                      </w:pPr>
                      <w:r>
                        <w:rPr>
                          <w:rStyle w:val="105pt2"/>
                        </w:rPr>
                        <w:t>O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190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Öl- und Filterwechsel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Замена масла и фильтров</w:t>
                      </w:r>
                      <w:r>
                        <w:rPr>
                          <w:rStyle w:val="105pt2"/>
                        </w:rPr>
                        <w:tab/>
                        <w:t>7.2</w:t>
                      </w:r>
                    </w:p>
                    <w:p>
                      <w:pPr>
                        <w:pStyle w:val="55"/>
                        <w:shd w:fill="auto" w:val="clear"/>
                        <w:ind w:left="4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37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Periodische Überholung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ериодический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монт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12.7-12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Plazierung der Umdrehungssensor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азмещение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атчик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оборотов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13.6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984" w:leader="dot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Plazierung der Stecker im Schaltschrank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азмещение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штепселя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в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щитовой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коробке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13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Powerflow Schneidwerk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Мощный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оток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8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Powerflow Übertragun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ередач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мощного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отока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8.8</w:t>
                      </w:r>
                    </w:p>
                    <w:p>
                      <w:pPr>
                        <w:pStyle w:val="55"/>
                        <w:shd w:fill="auto" w:val="clear"/>
                        <w:ind w:left="40" w:hanging="0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äder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Колеса</w:t>
                      </w:r>
                      <w:r>
                        <w:rPr>
                          <w:rStyle w:val="105pt2"/>
                        </w:rPr>
                        <w:tab/>
                        <w:t>12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811" w:leader="dot"/>
                          <w:tab w:val="left" w:pos="6864" w:leader="dot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eifendruck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авление в шинах</w:t>
                      </w:r>
                      <w:r>
                        <w:rPr>
                          <w:rStyle w:val="105pt2"/>
                        </w:rPr>
                        <w:tab/>
                        <w:tab/>
                        <w:tab/>
                        <w:t>12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Reinigung der Maschin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Чистк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машины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12.1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Reinigung der Siebe und Stufenbod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Чистк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шет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ступенчатых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днищ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9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Reinigung, Powerflow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Чистк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мощный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поток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8.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eversierun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версивное устройство</w:t>
                      </w:r>
                      <w:r>
                        <w:rPr>
                          <w:rStyle w:val="105pt2"/>
                        </w:rPr>
                        <w:tab/>
                        <w:t>8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46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ichteinstellungen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Выравнивание положений</w:t>
                      </w:r>
                      <w:r>
                        <w:rPr>
                          <w:rStyle w:val="105pt2"/>
                        </w:rPr>
                        <w:tab/>
                        <w:t>9.16-9.1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2"/>
                          <w:lang w:val="de-DE"/>
                        </w:rPr>
                        <w:t xml:space="preserve">Richteinstellung für Schnitthöhenanzeige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Выравнивание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индикатора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высоты</w:t>
                      </w:r>
                      <w:r>
                        <w:rPr>
                          <w:rStyle w:val="105pt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среза</w:t>
                      </w:r>
                      <w:r>
                        <w:rPr>
                          <w:rStyle w:val="105pt2"/>
                          <w:lang w:val="de-DE"/>
                        </w:rPr>
                        <w:tab/>
                        <w:t>8.15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4786" w:leader="dot"/>
                          <w:tab w:val="left" w:pos="4843" w:leader="dot"/>
                          <w:tab w:val="left" w:pos="8251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Dreschtrommel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молотильного барабана</w:t>
                      </w:r>
                      <w:r>
                        <w:rPr>
                          <w:rStyle w:val="105pt21"/>
                        </w:rPr>
                        <w:tab/>
                        <w:t>10.2-10.6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4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Einzug und Schneidwerk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втягивания и жатки</w:t>
                      </w:r>
                      <w:r>
                        <w:rPr>
                          <w:rStyle w:val="105pt21"/>
                        </w:rPr>
                        <w:tab/>
                        <w:t>10.1-10.5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4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Entleerungsschnecke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разгрузочного шнека</w:t>
                      </w:r>
                      <w:r>
                        <w:rPr>
                          <w:rStyle w:val="105pt21"/>
                        </w:rPr>
                        <w:tab/>
                        <w:t>10.2-10.6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46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Füllelevator und Füllschnecke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загрузочного транспортера и загрузочного шнека</w:t>
                      </w:r>
                      <w:r>
                        <w:rPr>
                          <w:rStyle w:val="105pt21"/>
                          <w:color w:val="FF0000"/>
                        </w:rPr>
                        <w:tab/>
                      </w:r>
                      <w:r>
                        <w:rPr>
                          <w:rStyle w:val="105pt21"/>
                        </w:rPr>
                        <w:t>10.3-10.7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4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Gebläse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вентилятора</w:t>
                      </w:r>
                      <w:r>
                        <w:rPr>
                          <w:rStyle w:val="105pt21"/>
                        </w:rPr>
                        <w:tab/>
                        <w:t>10.4-10.8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46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21"/>
                        </w:rPr>
                        <w:t xml:space="preserve">Riemenantrieb für Generator </w:t>
                      </w:r>
                      <w:r>
                        <w:rPr>
                          <w:rStyle w:val="105pt21"/>
                          <w:i/>
                          <w:u w:val="single"/>
                        </w:rPr>
                        <w:t>Ременной привод для генератора</w:t>
                      </w:r>
                      <w:r>
                        <w:rPr>
                          <w:rStyle w:val="105pt21"/>
                        </w:rPr>
                        <w:tab/>
                        <w:t>10.4-10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iemenantrieb für hydraostatische Übertragung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менной привод для гидростатической передачи</w:t>
                      </w:r>
                      <w:r>
                        <w:rPr>
                          <w:rStyle w:val="105pt2"/>
                        </w:rPr>
                        <w:tab/>
                        <w:t>10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iemenantrieb für Körnerabscheider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менной привод для центрального углубления сепаратора</w:t>
                      </w:r>
                      <w:r>
                        <w:rPr>
                          <w:rStyle w:val="105pt2"/>
                        </w:rPr>
                        <w:tab/>
                        <w:t>10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120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2"/>
                        </w:rPr>
                        <w:t xml:space="preserve">Riemenantrieb für rotierenden Saugkorb </w:t>
                      </w:r>
                      <w:r>
                        <w:rPr>
                          <w:rStyle w:val="105pt2"/>
                          <w:i/>
                          <w:u w:val="single"/>
                        </w:rPr>
                        <w:t>Ременной привод для ротационной всасывающей сетки</w:t>
                      </w:r>
                      <w:r>
                        <w:rPr>
                          <w:rStyle w:val="105pt2"/>
                        </w:rPr>
                        <w:tab/>
                        <w:t>10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04640</wp:posOffset>
                </wp:positionH>
                <wp:positionV relativeFrom="page">
                  <wp:posOffset>10394950</wp:posOffset>
                </wp:positionV>
                <wp:extent cx="238125" cy="133350"/>
                <wp:effectExtent l="0" t="0" r="0" b="0"/>
                <wp:wrapSquare wrapText="largest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8.5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5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95375</wp:posOffset>
                </wp:positionH>
                <wp:positionV relativeFrom="page">
                  <wp:posOffset>130810</wp:posOffset>
                </wp:positionV>
                <wp:extent cx="5812790" cy="10240010"/>
                <wp:effectExtent l="0" t="0" r="0" b="0"/>
                <wp:wrapSquare wrapText="largest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1024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2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11"/>
                              </w:rPr>
                              <w:t xml:space="preserve">Riemenantrieb für Staubsauger/rotierenden Saugkorb </w:t>
                            </w:r>
                            <w:r>
                              <w:rPr>
                                <w:rStyle w:val="105pt11"/>
                                <w:i/>
                                <w:u w:val="single"/>
                              </w:rPr>
                              <w:t>Ременной привод для пылевого вентилятора/ ротационной всасывающей сетки</w:t>
                            </w:r>
                            <w:r>
                              <w:rPr>
                                <w:rStyle w:val="105pt11"/>
                              </w:rPr>
                              <w:tab/>
                              <w:t>10.4-10.7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2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11"/>
                              </w:rPr>
                              <w:t xml:space="preserve">Riemenantrieb für Strohförderer </w:t>
                            </w:r>
                            <w:r>
                              <w:rPr>
                                <w:rStyle w:val="105pt11"/>
                                <w:i/>
                                <w:u w:val="single"/>
                              </w:rPr>
                              <w:t>Ременной привод для соломотраспортера</w:t>
                            </w:r>
                            <w:r>
                              <w:rPr>
                                <w:rStyle w:val="105pt11"/>
                              </w:rPr>
                              <w:tab/>
                              <w:t>10.1-10.5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18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11"/>
                              </w:rPr>
                              <w:t xml:space="preserve">Riemenantrieb für Strohförderer, Siebkasten und Schlüttlerhorden </w:t>
                            </w:r>
                            <w:r>
                              <w:rPr>
                                <w:rStyle w:val="105pt11"/>
                                <w:i/>
                                <w:u w:val="single"/>
                              </w:rPr>
                              <w:t>Ременной привод для соломотранспортера, решетного стана и клавиш соломотряса</w:t>
                            </w:r>
                            <w:r>
                              <w:rPr>
                                <w:rStyle w:val="105pt11"/>
                              </w:rPr>
                              <w:tab/>
                              <w:t>10.2-10.6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222" w:leader="dot"/>
                              </w:tabs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105pt11"/>
                              </w:rPr>
                              <w:t xml:space="preserve">Riemenantrieb für Strohhäcksler </w:t>
                            </w:r>
                            <w:r>
                              <w:rPr>
                                <w:rStyle w:val="105pt11"/>
                                <w:i/>
                                <w:u w:val="single"/>
                              </w:rPr>
                              <w:t>Ременной привод для соломоизмельчителя</w:t>
                            </w:r>
                            <w:r>
                              <w:rPr>
                                <w:rStyle w:val="105pt11"/>
                              </w:rPr>
                              <w:t xml:space="preserve"> </w:t>
                              <w:tab/>
                              <w:t>10.1-10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470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Riemenantrieb für Überkehrdrescher und Elevator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менной привод для молотилки половы и транспортеров</w:t>
                            </w:r>
                            <w:r>
                              <w:rPr>
                                <w:rStyle w:val="105pt12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0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Riemenantrieb für Überkehrelevato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менной привод для транспортера полов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0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Rotor und Gegenmess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отор и встречный режущий нож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4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augkorb und Staubsaug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Всасывающая сетка и пылевой вентилятор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7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cheinwerf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Фар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5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869" w:leader="dot"/>
                                <w:tab w:val="left" w:pos="8218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chmieranleitung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уководство по смазке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2.1-12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13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mierstellen, linke und rechte Seit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ест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мазк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лева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ава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тороны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12.2-12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neckengehäuse/Elevator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орпус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червячной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/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Транспортеры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9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neidwerkboden, Powerflow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Днище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ощный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оток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8.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neidwerkkanal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анал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8.1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403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neidwerkkanal/Maisdrusch 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анал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бмолот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укурузы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9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Schneidwerkkupplung/Schnellstopp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оединени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рочна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становка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9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chnitthöhenvorwahl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Начальная установка высоты срез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541" w:leader="dot"/>
                                <w:tab w:val="left" w:pos="4594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chüttlerhorden 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лавишы соломотряс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ab/>
                              <w:t>9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546" w:leader="dot"/>
                                <w:tab w:val="left" w:pos="4598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cherheitskupplung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едохранительная муфт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ab/>
                              <w:t>9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cherheitskupplung für Einzugschneck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едохранительная муфта для подающего шнека в жатке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8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cherungsübersicht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Фиксация обзор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3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cherungs- und Relaisübersicht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Фиксация и реле обзор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3.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4968" w:leader="dot"/>
                                <w:tab w:val="left" w:pos="5021" w:leader="dot"/>
                                <w:tab w:val="left" w:pos="7608" w:leader="dot"/>
                                <w:tab w:val="left" w:pos="7661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eb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шето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ab/>
                              <w:tab/>
                              <w:tab/>
                              <w:t>9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ebkast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шетный стан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7661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ebkasten/Maisdrusch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шетный стан для обмолота кукуруз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>9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iebverlängerung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Удлинения решет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7166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>Spreu</w:t>
                            </w:r>
                            <w:r>
                              <w:rPr>
                                <w:rStyle w:val="95pt1"/>
                              </w:rPr>
                              <w:t xml:space="preserve"> Verteiler </w:t>
                            </w:r>
                            <w:r>
                              <w:rPr>
                                <w:rStyle w:val="95pt1"/>
                                <w:i/>
                                <w:u w:val="single"/>
                              </w:rPr>
                              <w:t>Распределитель какой-то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>9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einfangmuld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тсек улавливателя камней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8.1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677" w:leader="dot"/>
                                <w:tab w:val="left" w:pos="6730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einsperr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Каменный завал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ab/>
                              <w:t>8.1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raßenverkeh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Дорожное движение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2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rohabteil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тделитель солом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8.1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70" w:leader="dot"/>
                                <w:tab w:val="left" w:pos="8328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rohheber für Schüttlerhord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одъемник соломы и клавиши соломотряс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 xml:space="preserve">      9.1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rohhäcksl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Измельчитель солом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3278" w:leader="dot"/>
                                <w:tab w:val="left" w:pos="3331" w:leader="dot"/>
                                <w:tab w:val="right" w:pos="9094" w:leader="dot"/>
                              </w:tabs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Strohschirm/Strohschüttl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Ширма от соломы/ соломотряс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3</w:t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218" w:leader="dot"/>
                              </w:tabs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Technische Dat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Техническая характеристик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4.0-14.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Trennmess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азъединительный контактный нож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8.12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59"/>
                              <w:ind w:left="6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>U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Überkehrdresch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олотилка полов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Überkehrprobeentnahm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Взятие проб половы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9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659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jc w:val="distribute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Übersicht CE-markierung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бзор обозначений соответствия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ab/>
                              <w:t xml:space="preserve"> 1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Übertragung für Messerantrieb und Einzugschneck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а для привода ножа и подающего шнека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8.7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Übertragung für Schneidwerk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дл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8.1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Übertragung, Powerflow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ощный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оток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8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112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Übertragungsdiagramm, linke Seit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хем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лева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торона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10.9-10.1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8002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Übertragungsdiagramm, rechte Seit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хем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ач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авая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торона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10.11-10.15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6360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Unreinheiten in der Fertigware, Beispiel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Загрязнение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зерне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н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выходе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9.17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6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Verteilerblech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аспределитель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решет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9.4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left" w:pos="2712" w:leader="dot"/>
                                <w:tab w:val="left" w:pos="2770" w:leader="dot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Vor Einsatz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еред использованием</w:t>
                            </w:r>
                            <w:r>
                              <w:rPr>
                                <w:rStyle w:val="105pt12"/>
                              </w:rPr>
                              <w:t xml:space="preserve"> </w:t>
                              <w:tab/>
                              <w:t>4.6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Vorsichtsmaßnahm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еры предосторожности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2.0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Warn-/Hinweißaufkleber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едупредительные наклейки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.8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Wichtig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Важно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3.0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Winterpfleg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бережение зимой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2.11</w:t>
                            </w:r>
                          </w:p>
                          <w:p>
                            <w:pPr>
                              <w:pStyle w:val="410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/>
                            </w:pPr>
                            <w:r>
                              <w:rPr>
                                <w:rStyle w:val="105pt12"/>
                              </w:rPr>
                              <w:t xml:space="preserve">Zeichenbeschreibung/elektrische Anlage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Обозначения схемы системы электрооборудования</w:t>
                            </w:r>
                            <w:r>
                              <w:rPr>
                                <w:rStyle w:val="105pt12"/>
                              </w:rPr>
                              <w:tab/>
                              <w:t>13.1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tabs>
                                <w:tab w:val="clear" w:pos="708"/>
                                <w:tab w:val="right" w:pos="9094" w:leader="dot"/>
                              </w:tabs>
                              <w:spacing w:lineRule="exact" w:line="259"/>
                              <w:ind w:left="6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05pt12"/>
                                <w:lang w:val="de-DE"/>
                              </w:rPr>
                              <w:t xml:space="preserve">Zusammenkuppeln von Maschine und Schneidwerkwagen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Соединение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машины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прицепа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105pt12"/>
                                <w:i/>
                                <w:u w:val="single"/>
                              </w:rPr>
                              <w:t>жатки</w:t>
                            </w:r>
                            <w:r>
                              <w:rPr>
                                <w:rStyle w:val="105pt12"/>
                                <w:lang w:val="de-DE"/>
                              </w:rPr>
                              <w:tab/>
                              <w:t>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806.3pt;mso-wrap-distance-left:0pt;mso-wrap-distance-right:0pt;mso-wrap-distance-top:0pt;mso-wrap-distance-bottom:0pt;margin-top:10.3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2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11"/>
                        </w:rPr>
                        <w:t xml:space="preserve">Riemenantrieb für Staubsauger/rotierenden Saugkorb </w:t>
                      </w:r>
                      <w:r>
                        <w:rPr>
                          <w:rStyle w:val="105pt11"/>
                          <w:i/>
                          <w:u w:val="single"/>
                        </w:rPr>
                        <w:t>Ременной привод для пылевого вентилятора/ ротационной всасывающей сетки</w:t>
                      </w:r>
                      <w:r>
                        <w:rPr>
                          <w:rStyle w:val="105pt11"/>
                        </w:rPr>
                        <w:tab/>
                        <w:t>10.4-10.7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2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11"/>
                        </w:rPr>
                        <w:t xml:space="preserve">Riemenantrieb für Strohförderer </w:t>
                      </w:r>
                      <w:r>
                        <w:rPr>
                          <w:rStyle w:val="105pt11"/>
                          <w:i/>
                          <w:u w:val="single"/>
                        </w:rPr>
                        <w:t>Ременной привод для соломотраспортера</w:t>
                      </w:r>
                      <w:r>
                        <w:rPr>
                          <w:rStyle w:val="105pt11"/>
                        </w:rPr>
                        <w:tab/>
                        <w:t>10.1-10.5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18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11"/>
                        </w:rPr>
                        <w:t xml:space="preserve">Riemenantrieb für Strohförderer, Siebkasten und Schlüttlerhorden </w:t>
                      </w:r>
                      <w:r>
                        <w:rPr>
                          <w:rStyle w:val="105pt11"/>
                          <w:i/>
                          <w:u w:val="single"/>
                        </w:rPr>
                        <w:t>Ременной привод для соломотранспортера, решетного стана и клавиш соломотряса</w:t>
                      </w:r>
                      <w:r>
                        <w:rPr>
                          <w:rStyle w:val="105pt11"/>
                        </w:rPr>
                        <w:tab/>
                        <w:t>10.2-10.6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222" w:leader="dot"/>
                        </w:tabs>
                        <w:ind w:left="600" w:hanging="0"/>
                        <w:jc w:val="left"/>
                        <w:rPr/>
                      </w:pPr>
                      <w:r>
                        <w:rPr>
                          <w:rStyle w:val="105pt11"/>
                        </w:rPr>
                        <w:t xml:space="preserve">Riemenantrieb für Strohhäcksler </w:t>
                      </w:r>
                      <w:r>
                        <w:rPr>
                          <w:rStyle w:val="105pt11"/>
                          <w:i/>
                          <w:u w:val="single"/>
                        </w:rPr>
                        <w:t>Ременной привод для соломоизмельчителя</w:t>
                      </w:r>
                      <w:r>
                        <w:rPr>
                          <w:rStyle w:val="105pt11"/>
                        </w:rPr>
                        <w:t xml:space="preserve"> </w:t>
                        <w:tab/>
                        <w:t>10.1-10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470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Riemenantrieb für Überkehrdrescher und Elevator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менной привод для молотилки половы и транспортеров</w:t>
                      </w:r>
                      <w:r>
                        <w:rPr>
                          <w:rStyle w:val="105pt12"/>
                          <w:color w:val="000000"/>
                        </w:rPr>
                        <w:tab/>
                      </w:r>
                      <w:r>
                        <w:rPr>
                          <w:rStyle w:val="105pt12"/>
                        </w:rPr>
                        <w:tab/>
                        <w:t>10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Riemenantrieb für Überkehrelevato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менной привод для транспортера половы</w:t>
                      </w:r>
                      <w:r>
                        <w:rPr>
                          <w:rStyle w:val="105pt12"/>
                        </w:rPr>
                        <w:tab/>
                        <w:t>10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Rotor und Gegenmess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отор и встречный режущий нож</w:t>
                      </w:r>
                      <w:r>
                        <w:rPr>
                          <w:rStyle w:val="105pt12"/>
                        </w:rPr>
                        <w:tab/>
                        <w:t>9.4</w:t>
                      </w:r>
                    </w:p>
                    <w:p>
                      <w:pPr>
                        <w:pStyle w:val="410"/>
                        <w:shd w:fill="auto" w:val="clear"/>
                        <w:ind w:left="60" w:hanging="0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augkorb und Staubsaug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Всасывающая сетка и пылевой вентилятор</w:t>
                      </w:r>
                      <w:r>
                        <w:rPr>
                          <w:rStyle w:val="105pt12"/>
                        </w:rPr>
                        <w:tab/>
                        <w:t>7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cheinwerf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Фара</w:t>
                      </w:r>
                      <w:r>
                        <w:rPr>
                          <w:rStyle w:val="105pt12"/>
                        </w:rPr>
                        <w:tab/>
                        <w:t>5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869" w:leader="dot"/>
                          <w:tab w:val="left" w:pos="8218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chmieranleitung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уководство по смазке</w:t>
                      </w:r>
                      <w:r>
                        <w:rPr>
                          <w:rStyle w:val="105pt12"/>
                        </w:rPr>
                        <w:tab/>
                        <w:t>12.1-12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13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mierstellen, linke und rechte Seit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ест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мазк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лева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ава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тороны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12.2-12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neckengehäuse/Elevator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орпус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червячной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/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Транспортеры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9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neidwerkboden, Powerflow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Днище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ощный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оток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8.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neidwerkkanal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анал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8.1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403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neidwerkkanal/Maisdrusch 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анал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бмолот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укурузы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9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Schneidwerkkupplung/Schnellstopp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оединени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рочна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становка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9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chnitthöhenvorwahl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Начальная установка высоты среза</w:t>
                      </w:r>
                      <w:r>
                        <w:rPr>
                          <w:rStyle w:val="105pt12"/>
                        </w:rPr>
                        <w:tab/>
                        <w:t>9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541" w:leader="dot"/>
                          <w:tab w:val="left" w:pos="4594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chüttlerhorden 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лавишы соломотряса</w:t>
                      </w:r>
                      <w:r>
                        <w:rPr>
                          <w:rStyle w:val="105pt12"/>
                        </w:rPr>
                        <w:tab/>
                        <w:tab/>
                        <w:tab/>
                        <w:t>9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546" w:leader="dot"/>
                          <w:tab w:val="left" w:pos="4598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cherheitskupplung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едохранительная муфта</w:t>
                      </w:r>
                      <w:r>
                        <w:rPr>
                          <w:rStyle w:val="105pt12"/>
                        </w:rPr>
                        <w:tab/>
                        <w:tab/>
                        <w:tab/>
                        <w:t>9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cherheitskupplung für Einzugschneck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едохранительная муфта для подающего шнека в жатке</w:t>
                      </w:r>
                      <w:r>
                        <w:rPr>
                          <w:rStyle w:val="105pt12"/>
                        </w:rPr>
                        <w:tab/>
                        <w:t>8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cherungsübersicht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Фиксация обзора</w:t>
                      </w:r>
                      <w:r>
                        <w:rPr>
                          <w:rStyle w:val="105pt12"/>
                        </w:rPr>
                        <w:tab/>
                        <w:t>13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cherungs- und Relaisübersicht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Фиксация и реле обзора</w:t>
                      </w:r>
                      <w:r>
                        <w:rPr>
                          <w:rStyle w:val="105pt12"/>
                        </w:rPr>
                        <w:tab/>
                        <w:t>13.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4968" w:leader="dot"/>
                          <w:tab w:val="left" w:pos="5021" w:leader="dot"/>
                          <w:tab w:val="left" w:pos="7608" w:leader="dot"/>
                          <w:tab w:val="left" w:pos="7661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eb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шето</w:t>
                      </w:r>
                      <w:r>
                        <w:rPr>
                          <w:rStyle w:val="105pt12"/>
                        </w:rPr>
                        <w:tab/>
                        <w:tab/>
                        <w:tab/>
                        <w:tab/>
                        <w:tab/>
                        <w:t>9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ebkast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шетный стан</w:t>
                      </w:r>
                      <w:r>
                        <w:rPr>
                          <w:rStyle w:val="105pt12"/>
                        </w:rPr>
                        <w:tab/>
                        <w:t>9.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7661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ebkasten/Maisdrusch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шетный стан для обмолота кукурузы</w:t>
                      </w:r>
                      <w:r>
                        <w:rPr>
                          <w:rStyle w:val="105pt12"/>
                        </w:rPr>
                        <w:tab/>
                        <w:tab/>
                        <w:t>9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iebverlängerung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Удлинения решета</w:t>
                      </w:r>
                      <w:r>
                        <w:rPr>
                          <w:rStyle w:val="105pt12"/>
                        </w:rPr>
                        <w:tab/>
                        <w:t>9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7166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>Spreu</w:t>
                      </w:r>
                      <w:r>
                        <w:rPr>
                          <w:rStyle w:val="95pt1"/>
                        </w:rPr>
                        <w:t xml:space="preserve"> Verteiler </w:t>
                      </w:r>
                      <w:r>
                        <w:rPr>
                          <w:rStyle w:val="95pt1"/>
                          <w:i/>
                          <w:u w:val="single"/>
                        </w:rPr>
                        <w:t>Распределитель какой-то</w:t>
                      </w:r>
                      <w:r>
                        <w:rPr>
                          <w:rStyle w:val="105pt12"/>
                        </w:rPr>
                        <w:tab/>
                        <w:tab/>
                        <w:t>9.12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einfangmuld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тсек улавливателя камней</w:t>
                      </w:r>
                      <w:r>
                        <w:rPr>
                          <w:rStyle w:val="105pt12"/>
                        </w:rPr>
                        <w:tab/>
                        <w:t>8.1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677" w:leader="dot"/>
                          <w:tab w:val="left" w:pos="6730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einsperr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Каменный завал</w:t>
                      </w:r>
                      <w:r>
                        <w:rPr>
                          <w:rStyle w:val="105pt12"/>
                        </w:rPr>
                        <w:tab/>
                        <w:tab/>
                        <w:tab/>
                        <w:t>8.1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raßenverkeh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Дорожное движение</w:t>
                      </w:r>
                      <w:r>
                        <w:rPr>
                          <w:rStyle w:val="105pt12"/>
                        </w:rPr>
                        <w:tab/>
                        <w:t>2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rohabteil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тделитель соломы</w:t>
                      </w:r>
                      <w:r>
                        <w:rPr>
                          <w:rStyle w:val="105pt12"/>
                        </w:rPr>
                        <w:tab/>
                        <w:t>8.1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70" w:leader="dot"/>
                          <w:tab w:val="left" w:pos="8328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rohheber für Schüttlerhord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одъемник соломы и клавиши соломотряса</w:t>
                      </w:r>
                      <w:r>
                        <w:rPr>
                          <w:rStyle w:val="105pt12"/>
                        </w:rPr>
                        <w:tab/>
                        <w:tab/>
                        <w:t xml:space="preserve">      9.1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rohhäcksl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Измельчитель соломы</w:t>
                      </w:r>
                      <w:r>
                        <w:rPr>
                          <w:rStyle w:val="105pt12"/>
                        </w:rPr>
                        <w:tab/>
                        <w:t>9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3278" w:leader="dot"/>
                          <w:tab w:val="left" w:pos="3331" w:leader="dot"/>
                          <w:tab w:val="right" w:pos="9094" w:leader="dot"/>
                        </w:tabs>
                        <w:spacing w:lineRule="auto" w:line="240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Strohschirm/Strohschüttl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Ширма от соломы/ соломотряс</w:t>
                      </w:r>
                      <w:r>
                        <w:rPr>
                          <w:rStyle w:val="105pt12"/>
                        </w:rPr>
                        <w:tab/>
                        <w:t>9.3</w:t>
                      </w:r>
                    </w:p>
                    <w:p>
                      <w:pPr>
                        <w:pStyle w:val="55"/>
                        <w:shd w:fill="auto" w:val="clear"/>
                        <w:spacing w:lineRule="auto" w:line="240"/>
                        <w:ind w:left="60" w:hanging="0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218" w:leader="dot"/>
                        </w:tabs>
                        <w:spacing w:lineRule="auto" w:line="240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Technische Dat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Техническая характеристика</w:t>
                      </w:r>
                      <w:r>
                        <w:rPr>
                          <w:rStyle w:val="105pt12"/>
                        </w:rPr>
                        <w:tab/>
                        <w:t>14.0-14.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Trennmess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азъединительный контактный нож</w:t>
                      </w:r>
                      <w:r>
                        <w:rPr>
                          <w:rStyle w:val="105pt12"/>
                        </w:rPr>
                        <w:tab/>
                        <w:t>8.12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59"/>
                        <w:ind w:left="60" w:hanging="0"/>
                        <w:rPr/>
                      </w:pPr>
                      <w:r>
                        <w:rPr>
                          <w:rStyle w:val="105pt12"/>
                        </w:rPr>
                        <w:t>U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Überkehrdresch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олотилка половы</w:t>
                      </w:r>
                      <w:r>
                        <w:rPr>
                          <w:rStyle w:val="105pt12"/>
                        </w:rPr>
                        <w:tab/>
                        <w:t>9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Überkehrprobeentnahm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Взятие проб половы</w:t>
                      </w:r>
                      <w:r>
                        <w:rPr>
                          <w:rStyle w:val="105pt12"/>
                        </w:rPr>
                        <w:tab/>
                        <w:t>9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659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jc w:val="distribute"/>
                        <w:rPr/>
                      </w:pPr>
                      <w:r>
                        <w:rPr>
                          <w:rStyle w:val="105pt12"/>
                        </w:rPr>
                        <w:t xml:space="preserve">Übersicht CE-markierung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бзор обозначений соответствия</w:t>
                      </w:r>
                      <w:r>
                        <w:rPr>
                          <w:rStyle w:val="105pt12"/>
                        </w:rPr>
                        <w:tab/>
                        <w:tab/>
                        <w:t xml:space="preserve"> 1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Übertragung für Messerantrieb und Einzugschneck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а для привода ножа и подающего шнека</w:t>
                      </w:r>
                      <w:r>
                        <w:rPr>
                          <w:rStyle w:val="105pt12"/>
                        </w:rPr>
                        <w:tab/>
                        <w:t>8.7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Übertragung für Schneidwerk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дл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8.1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Übertragung, Powerflow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ощный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оток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8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112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Übertragungsdiagramm, linke Seit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хем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лева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торона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10.9-10.13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8002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Übertragungsdiagramm, rechte Seit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хем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ач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авая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торона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10.11-10.15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6360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Unreinheiten in der Fertigware, Beispiel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Загрязнение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в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зерне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н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выходе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,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имер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9.17</w:t>
                      </w:r>
                    </w:p>
                    <w:p>
                      <w:pPr>
                        <w:pStyle w:val="410"/>
                        <w:shd w:fill="auto" w:val="clear"/>
                        <w:ind w:left="6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Verteilerblech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аспределитель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решет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9.4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left" w:pos="2712" w:leader="dot"/>
                          <w:tab w:val="left" w:pos="2770" w:leader="dot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Vor Einsatz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еред использованием</w:t>
                      </w:r>
                      <w:r>
                        <w:rPr>
                          <w:rStyle w:val="105pt12"/>
                        </w:rPr>
                        <w:t xml:space="preserve"> </w:t>
                        <w:tab/>
                        <w:t>4.6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Vorsichtsmaßnahm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еры предосторожности</w:t>
                      </w:r>
                      <w:r>
                        <w:rPr>
                          <w:rStyle w:val="105pt12"/>
                        </w:rPr>
                        <w:tab/>
                        <w:t>2.0</w:t>
                      </w:r>
                    </w:p>
                    <w:p>
                      <w:pPr>
                        <w:pStyle w:val="410"/>
                        <w:shd w:fill="auto" w:val="clear"/>
                        <w:ind w:left="60" w:hanging="0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Warn-/Hinweißaufkleber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едупредительные наклейки</w:t>
                      </w:r>
                      <w:r>
                        <w:rPr>
                          <w:rStyle w:val="105pt12"/>
                        </w:rPr>
                        <w:tab/>
                        <w:t>1.8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Wichtig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Важно</w:t>
                      </w:r>
                      <w:r>
                        <w:rPr>
                          <w:rStyle w:val="105pt12"/>
                        </w:rPr>
                        <w:tab/>
                        <w:t>3.0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Winterpfleg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бережение зимой</w:t>
                      </w:r>
                      <w:r>
                        <w:rPr>
                          <w:rStyle w:val="105pt12"/>
                        </w:rPr>
                        <w:tab/>
                        <w:t>12.11</w:t>
                      </w:r>
                    </w:p>
                    <w:p>
                      <w:pPr>
                        <w:pStyle w:val="410"/>
                        <w:shd w:fill="auto" w:val="clear"/>
                        <w:ind w:left="60" w:hanging="0"/>
                        <w:rPr/>
                      </w:pPr>
                      <w:r>
                        <w:rPr/>
                        <w:t>Z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/>
                      </w:pPr>
                      <w:r>
                        <w:rPr>
                          <w:rStyle w:val="105pt12"/>
                        </w:rPr>
                        <w:t xml:space="preserve">Zeichenbeschreibung/elektrische Anlage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Обозначения схемы системы электрооборудования</w:t>
                      </w:r>
                      <w:r>
                        <w:rPr>
                          <w:rStyle w:val="105pt12"/>
                        </w:rPr>
                        <w:tab/>
                        <w:t>13.1</w:t>
                      </w:r>
                    </w:p>
                    <w:p>
                      <w:pPr>
                        <w:pStyle w:val="Style20"/>
                        <w:shd w:fill="auto" w:val="clear"/>
                        <w:tabs>
                          <w:tab w:val="clear" w:pos="708"/>
                          <w:tab w:val="right" w:pos="9094" w:leader="dot"/>
                        </w:tabs>
                        <w:spacing w:lineRule="exact" w:line="259"/>
                        <w:ind w:left="600" w:hanging="0"/>
                        <w:rPr>
                          <w:lang w:val="de-DE"/>
                        </w:rPr>
                      </w:pPr>
                      <w:r>
                        <w:rPr>
                          <w:rStyle w:val="105pt12"/>
                          <w:lang w:val="de-DE"/>
                        </w:rPr>
                        <w:t xml:space="preserve">Zusammenkuppeln von Maschine und Schneidwerkwagen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Соединение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машины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и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прицепа</w:t>
                      </w:r>
                      <w:r>
                        <w:rPr>
                          <w:rStyle w:val="105pt12"/>
                          <w:i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rStyle w:val="105pt12"/>
                          <w:i/>
                          <w:u w:val="single"/>
                        </w:rPr>
                        <w:t>жатки</w:t>
                      </w:r>
                      <w:r>
                        <w:rPr>
                          <w:rStyle w:val="105pt12"/>
                          <w:lang w:val="de-DE"/>
                        </w:rPr>
                        <w:tab/>
                        <w:t>8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73780</wp:posOffset>
                </wp:positionH>
                <wp:positionV relativeFrom="page">
                  <wp:posOffset>10354945</wp:posOffset>
                </wp:positionV>
                <wp:extent cx="238125" cy="13335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15.35pt;mso-position-vertical-relative:page;margin-left:281.4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5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17540</wp:posOffset>
                </wp:positionH>
                <wp:positionV relativeFrom="page">
                  <wp:posOffset>120015</wp:posOffset>
                </wp:positionV>
                <wp:extent cx="14605" cy="20955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9.45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95pt">
    <w:name w:val="Заголовок №4 + 9;5 pt"/>
    <w:basedOn w:val="4"/>
    <w:qFormat/>
    <w:rPr>
      <w:spacing w:val="-1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4"/>
      <w:szCs w:val="14"/>
    </w:rPr>
  </w:style>
  <w:style w:type="character" w:styleId="27pt">
    <w:name w:val="Основной текст (2) + 7 pt"/>
    <w:basedOn w:val="2"/>
    <w:qFormat/>
    <w:rPr>
      <w:spacing w:val="0"/>
      <w:sz w:val="13"/>
      <w:szCs w:val="13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5"/>
    <w:qFormat/>
    <w:rPr>
      <w:spacing w:val="2"/>
      <w:sz w:val="21"/>
      <w:szCs w:val="21"/>
    </w:rPr>
  </w:style>
  <w:style w:type="character" w:styleId="495pt1">
    <w:name w:val="Заголовок №4 + 9;5 pt1"/>
    <w:basedOn w:val="4"/>
    <w:qFormat/>
    <w:rPr>
      <w:spacing w:val="-1"/>
      <w:sz w:val="18"/>
      <w:szCs w:val="18"/>
    </w:rPr>
  </w:style>
  <w:style w:type="character" w:styleId="27pt5">
    <w:name w:val="Основной текст (2) + 7 pt5"/>
    <w:basedOn w:val="2"/>
    <w:qFormat/>
    <w:rPr>
      <w:spacing w:val="0"/>
      <w:sz w:val="13"/>
      <w:szCs w:val="13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05pt">
    <w:name w:val="Основной текст + 10;5 pt"/>
    <w:basedOn w:val="Style16"/>
    <w:qFormat/>
    <w:rPr>
      <w:sz w:val="19"/>
      <w:szCs w:val="19"/>
    </w:rPr>
  </w:style>
  <w:style w:type="character" w:styleId="95pt">
    <w:name w:val="Основной текст + 9;5 pt"/>
    <w:basedOn w:val="Style16"/>
    <w:qFormat/>
    <w:rPr>
      <w:spacing w:val="-1"/>
      <w:sz w:val="18"/>
      <w:szCs w:val="18"/>
    </w:rPr>
  </w:style>
  <w:style w:type="character" w:styleId="27pt4">
    <w:name w:val="Основной текст (2) + 7 pt4"/>
    <w:basedOn w:val="2"/>
    <w:qFormat/>
    <w:rPr>
      <w:spacing w:val="0"/>
      <w:sz w:val="13"/>
      <w:szCs w:val="13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27pt3">
    <w:name w:val="Основной текст (2) + 7 pt3"/>
    <w:basedOn w:val="2"/>
    <w:qFormat/>
    <w:rPr>
      <w:spacing w:val="0"/>
      <w:sz w:val="13"/>
      <w:szCs w:val="13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121">
    <w:name w:val="Основной текст (12)"/>
    <w:basedOn w:val="12"/>
    <w:qFormat/>
    <w:rPr>
      <w:spacing w:val="0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31">
    <w:name w:val="Основной текст (13)"/>
    <w:basedOn w:val="13"/>
    <w:qFormat/>
    <w:rPr>
      <w:spacing w:val="3"/>
    </w:rPr>
  </w:style>
  <w:style w:type="character" w:styleId="44">
    <w:name w:val="Основной текст (4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0"/>
      <w:szCs w:val="20"/>
    </w:rPr>
  </w:style>
  <w:style w:type="character" w:styleId="105pt5">
    <w:name w:val="Основной текст + 10;5 pt5"/>
    <w:basedOn w:val="Style16"/>
    <w:qFormat/>
    <w:rPr>
      <w:sz w:val="19"/>
      <w:szCs w:val="19"/>
    </w:rPr>
  </w:style>
  <w:style w:type="character" w:styleId="27pt2">
    <w:name w:val="Основной текст (2) + 7 pt2"/>
    <w:basedOn w:val="2"/>
    <w:qFormat/>
    <w:rPr>
      <w:spacing w:val="0"/>
      <w:sz w:val="13"/>
      <w:szCs w:val="13"/>
    </w:rPr>
  </w:style>
  <w:style w:type="character" w:styleId="18">
    <w:name w:val="Основной текст (1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105pt4">
    <w:name w:val="Основной текст + 10;5 pt4"/>
    <w:basedOn w:val="Style16"/>
    <w:qFormat/>
    <w:rPr>
      <w:sz w:val="19"/>
      <w:szCs w:val="19"/>
    </w:rPr>
  </w:style>
  <w:style w:type="character" w:styleId="27pt1">
    <w:name w:val="Основной текст (2) + 7 pt1"/>
    <w:basedOn w:val="2"/>
    <w:qFormat/>
    <w:rPr>
      <w:spacing w:val="0"/>
      <w:sz w:val="13"/>
      <w:szCs w:val="13"/>
    </w:rPr>
  </w:style>
  <w:style w:type="character" w:styleId="6">
    <w:name w:val="Основной текст (6)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0"/>
      <w:szCs w:val="10"/>
    </w:rPr>
  </w:style>
  <w:style w:type="character" w:styleId="6Arial4pt">
    <w:name w:val="Основной текст (6) + Arial;4 pt"/>
    <w:basedOn w:val="6"/>
    <w:qFormat/>
    <w:rPr>
      <w:rFonts w:ascii="Arial" w:hAnsi="Arial" w:eastAsia="Arial" w:cs="Arial"/>
      <w:spacing w:val="0"/>
      <w:sz w:val="8"/>
      <w:szCs w:val="8"/>
    </w:rPr>
  </w:style>
  <w:style w:type="character" w:styleId="132">
    <w:name w:val="Основной текст (13)2"/>
    <w:basedOn w:val="13"/>
    <w:qFormat/>
    <w:rPr>
      <w:spacing w:val="3"/>
    </w:rPr>
  </w:style>
  <w:style w:type="character" w:styleId="105pt3">
    <w:name w:val="Основной текст + 10;5 pt3"/>
    <w:basedOn w:val="Style16"/>
    <w:qFormat/>
    <w:rPr>
      <w:sz w:val="19"/>
      <w:szCs w:val="19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05pt1">
    <w:name w:val="Оглавление + 10;5 pt"/>
    <w:basedOn w:val="Style17"/>
    <w:qFormat/>
    <w:rPr>
      <w:sz w:val="19"/>
      <w:szCs w:val="19"/>
    </w:rPr>
  </w:style>
  <w:style w:type="character" w:styleId="41">
    <w:name w:val="Оглавление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0"/>
      <w:szCs w:val="20"/>
    </w:rPr>
  </w:style>
  <w:style w:type="character" w:styleId="105pt31">
    <w:name w:val="Оглавление + 10;5 pt3"/>
    <w:basedOn w:val="Style17"/>
    <w:qFormat/>
    <w:rPr>
      <w:sz w:val="19"/>
      <w:szCs w:val="19"/>
    </w:rPr>
  </w:style>
  <w:style w:type="character" w:styleId="105pt2">
    <w:name w:val="Оглавление + 10;5 pt2"/>
    <w:basedOn w:val="Style17"/>
    <w:qFormat/>
    <w:rPr>
      <w:sz w:val="19"/>
      <w:szCs w:val="19"/>
    </w:rPr>
  </w:style>
  <w:style w:type="character" w:styleId="5">
    <w:name w:val="Оглавление (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8"/>
      <w:szCs w:val="18"/>
    </w:rPr>
  </w:style>
  <w:style w:type="character" w:styleId="105pt21">
    <w:name w:val="Основной текст + 10;5 pt2"/>
    <w:basedOn w:val="Style16"/>
    <w:qFormat/>
    <w:rPr>
      <w:sz w:val="19"/>
      <w:szCs w:val="19"/>
    </w:rPr>
  </w:style>
  <w:style w:type="character" w:styleId="105pt11">
    <w:name w:val="Основной текст + 10;5 pt1"/>
    <w:basedOn w:val="Style16"/>
    <w:qFormat/>
    <w:rPr>
      <w:sz w:val="19"/>
      <w:szCs w:val="19"/>
    </w:rPr>
  </w:style>
  <w:style w:type="character" w:styleId="105pt12">
    <w:name w:val="Оглавление + 10;5 pt1"/>
    <w:basedOn w:val="Style17"/>
    <w:qFormat/>
    <w:rPr>
      <w:sz w:val="19"/>
      <w:szCs w:val="19"/>
    </w:rPr>
  </w:style>
  <w:style w:type="character" w:styleId="95pt1">
    <w:name w:val="Оглавление + 9;5 pt"/>
    <w:basedOn w:val="Style17"/>
    <w:qFormat/>
    <w:rPr>
      <w:spacing w:val="-1"/>
      <w:sz w:val="19"/>
      <w:szCs w:val="19"/>
    </w:rPr>
  </w:style>
  <w:style w:type="character" w:styleId="45">
    <w:name w:val="Основной текст (4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40"/>
      <w:szCs w:val="40"/>
    </w:rPr>
  </w:style>
  <w:style w:type="character" w:styleId="46">
    <w:name w:val="Основной текст (4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8"/>
      <w:szCs w:val="18"/>
    </w:rPr>
  </w:style>
  <w:style w:type="character" w:styleId="25">
    <w:name w:val="Основной текст (2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68"/>
      <w:szCs w:val="68"/>
    </w:rPr>
  </w:style>
  <w:style w:type="character" w:styleId="251">
    <w:name w:val="Основной текст (25)"/>
    <w:basedOn w:val="25"/>
    <w:qFormat/>
    <w:rPr>
      <w:spacing w:val="9"/>
    </w:rPr>
  </w:style>
  <w:style w:type="character" w:styleId="47">
    <w:name w:val="Основной текст (47)_"/>
    <w:basedOn w:val="Style14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48">
    <w:name w:val="Основной текст (4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3"/>
      <w:szCs w:val="13"/>
    </w:rPr>
  </w:style>
  <w:style w:type="character" w:styleId="481">
    <w:name w:val="Основной текст (48)"/>
    <w:basedOn w:val="48"/>
    <w:qFormat/>
    <w:rPr>
      <w:spacing w:val="17"/>
    </w:rPr>
  </w:style>
  <w:style w:type="character" w:styleId="181">
    <w:name w:val="Основной текст (18)"/>
    <w:basedOn w:val="18"/>
    <w:qFormat/>
    <w:rPr>
      <w:sz w:val="20"/>
      <w:szCs w:val="20"/>
    </w:rPr>
  </w:style>
  <w:style w:type="character" w:styleId="252pt">
    <w:name w:val="Основной текст (25) + Интервал -2 pt"/>
    <w:basedOn w:val="25"/>
    <w:qFormat/>
    <w:rPr>
      <w:spacing w:val="-46"/>
    </w:rPr>
  </w:style>
  <w:style w:type="character" w:styleId="49">
    <w:name w:val="Основной текст (49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1"/>
      <w:sz w:val="21"/>
      <w:szCs w:val="21"/>
    </w:rPr>
  </w:style>
  <w:style w:type="character" w:styleId="4911pt">
    <w:name w:val="Основной текст (49) + 11 pt;Полужирный"/>
    <w:basedOn w:val="49"/>
    <w:qFormat/>
    <w:rPr>
      <w:b/>
      <w:bCs/>
      <w:spacing w:val="-10"/>
      <w:sz w:val="21"/>
      <w:szCs w:val="21"/>
    </w:rPr>
  </w:style>
  <w:style w:type="character" w:styleId="50">
    <w:name w:val="Основной текст (50)_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-18"/>
      <w:sz w:val="27"/>
      <w:szCs w:val="27"/>
    </w:rPr>
  </w:style>
  <w:style w:type="character" w:styleId="482">
    <w:name w:val="Основной текст (48)2"/>
    <w:basedOn w:val="48"/>
    <w:qFormat/>
    <w:rPr>
      <w:spacing w:val="17"/>
    </w:rPr>
  </w:style>
  <w:style w:type="character" w:styleId="31">
    <w:name w:val="Основной текст (3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">
    <w:name w:val="Основной текст (5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6"/>
      <w:szCs w:val="16"/>
    </w:rPr>
  </w:style>
  <w:style w:type="character" w:styleId="42">
    <w:name w:val="Подпись к картинке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6"/>
      <w:szCs w:val="16"/>
    </w:rPr>
  </w:style>
  <w:style w:type="character" w:styleId="26">
    <w:name w:val="Заголовок №2 (6)_"/>
    <w:basedOn w:val="Style14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5"/>
      <w:szCs w:val="125"/>
    </w:rPr>
  </w:style>
  <w:style w:type="character" w:styleId="27">
    <w:name w:val="Заголовок №2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30"/>
      <w:sz w:val="131"/>
      <w:szCs w:val="131"/>
    </w:rPr>
  </w:style>
  <w:style w:type="character" w:styleId="1">
    <w:name w:val="Заголовок №1_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150"/>
      <w:szCs w:val="150"/>
    </w:rPr>
  </w:style>
  <w:style w:type="character" w:styleId="122">
    <w:name w:val="Заголовок №1 (2)_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150"/>
      <w:szCs w:val="150"/>
    </w:rPr>
  </w:style>
  <w:style w:type="character" w:styleId="32">
    <w:name w:val="Заголовок №3 (2)_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-131"/>
      <w:sz w:val="171"/>
      <w:szCs w:val="171"/>
    </w:rPr>
  </w:style>
  <w:style w:type="character" w:styleId="52">
    <w:name w:val="Основной текст (5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2"/>
      <w:szCs w:val="122"/>
    </w:rPr>
  </w:style>
  <w:style w:type="character" w:styleId="53">
    <w:name w:val="Основной текст (5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30"/>
      <w:sz w:val="131"/>
      <w:szCs w:val="131"/>
    </w:rPr>
  </w:style>
  <w:style w:type="character" w:styleId="33">
    <w:name w:val="Основной текст (3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2"/>
      <w:sz w:val="117"/>
      <w:szCs w:val="117"/>
    </w:rPr>
  </w:style>
  <w:style w:type="character" w:styleId="331">
    <w:name w:val="Заголовок №3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sz w:val="134"/>
      <w:szCs w:val="134"/>
    </w:rPr>
  </w:style>
  <w:style w:type="character" w:styleId="36">
    <w:name w:val="Заголовок №3 (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30"/>
      <w:sz w:val="131"/>
      <w:szCs w:val="131"/>
    </w:rPr>
  </w:style>
  <w:style w:type="character" w:styleId="34">
    <w:name w:val="Заголовок №3 (4)_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107"/>
      <w:sz w:val="137"/>
      <w:szCs w:val="137"/>
    </w:rPr>
  </w:style>
  <w:style w:type="character" w:styleId="23">
    <w:name w:val="Заголовок №2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30"/>
      <w:sz w:val="133"/>
      <w:szCs w:val="133"/>
    </w:rPr>
  </w:style>
  <w:style w:type="character" w:styleId="51TimesNewRoman8pt">
    <w:name w:val="Основной текст (51) + Times New Roman;8 pt"/>
    <w:basedOn w:val="51"/>
    <w:qFormat/>
    <w:rPr>
      <w:rFonts w:ascii="Times New Roman" w:hAnsi="Times New Roman" w:eastAsia="Times New Roman" w:cs="Times New Roman"/>
      <w:spacing w:val="9"/>
      <w:sz w:val="15"/>
      <w:szCs w:val="15"/>
    </w:rPr>
  </w:style>
  <w:style w:type="character" w:styleId="35">
    <w:name w:val="Основной текст (35)_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-107"/>
      <w:sz w:val="162"/>
      <w:szCs w:val="162"/>
    </w:rPr>
  </w:style>
  <w:style w:type="character" w:styleId="361">
    <w:name w:val="Основной текст (36)_"/>
    <w:basedOn w:val="Style14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16"/>
      <w:szCs w:val="16"/>
    </w:rPr>
  </w:style>
  <w:style w:type="character" w:styleId="368pt">
    <w:name w:val="Основной текст (36) + Интервал 8 pt"/>
    <w:basedOn w:val="361"/>
    <w:qFormat/>
    <w:rPr>
      <w:spacing w:val="168"/>
    </w:rPr>
  </w:style>
  <w:style w:type="character" w:styleId="Style18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MSReferenceSansSerif8pt1pt">
    <w:name w:val="Колонтитул + MS Reference Sans Serif;8 pt;Интервал 1 pt"/>
    <w:basedOn w:val="Style15"/>
    <w:qFormat/>
    <w:rPr>
      <w:rFonts w:ascii="MS Reference Sans Serif" w:hAnsi="MS Reference Sans Serif" w:eastAsia="MS Reference Sans Serif" w:cs="MS Reference Sans Serif"/>
      <w:spacing w:val="25"/>
      <w:sz w:val="15"/>
      <w:szCs w:val="15"/>
    </w:rPr>
  </w:style>
  <w:style w:type="character" w:styleId="54">
    <w:name w:val="Основной текст (54)_"/>
    <w:basedOn w:val="Style14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Заголовок №4"/>
    <w:basedOn w:val="Normal"/>
    <w:qFormat/>
    <w:pPr>
      <w:shd w:fill="FFFFFF" w:val="clear"/>
      <w:spacing w:lineRule="exact" w:line="259"/>
      <w:jc w:val="both"/>
      <w:outlineLvl w:val="3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2"/>
      <w:jc w:val="both"/>
    </w:pPr>
    <w:rPr>
      <w:rFonts w:ascii="Times New Roman" w:hAnsi="Times New Roman" w:eastAsia="Times New Roman" w:cs="Times New Roman"/>
      <w:spacing w:val="1"/>
      <w:sz w:val="14"/>
      <w:szCs w:val="14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exact" w:line="259"/>
      <w:ind w:hanging="460"/>
      <w:jc w:val="both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pacing w:val="-1"/>
      <w:sz w:val="18"/>
      <w:szCs w:val="18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4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pacing w:val="7"/>
      <w:sz w:val="10"/>
      <w:szCs w:val="10"/>
    </w:rPr>
  </w:style>
  <w:style w:type="paragraph" w:styleId="Style20">
    <w:name w:val="Оглавление"/>
    <w:basedOn w:val="Normal"/>
    <w:qFormat/>
    <w:pPr>
      <w:shd w:fill="FFFFFF" w:val="clear"/>
      <w:spacing w:lineRule="exact" w:line="264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410">
    <w:name w:val="Оглавление (4)"/>
    <w:basedOn w:val="Normal"/>
    <w:qFormat/>
    <w:pPr>
      <w:shd w:fill="FFFFFF" w:val="clear"/>
      <w:spacing w:lineRule="exact" w:line="259"/>
    </w:pPr>
    <w:rPr>
      <w:rFonts w:ascii="Times New Roman" w:hAnsi="Times New Roman" w:eastAsia="Times New Roman" w:cs="Times New Roman"/>
      <w:b/>
      <w:bCs/>
      <w:spacing w:val="-4"/>
      <w:sz w:val="20"/>
      <w:szCs w:val="20"/>
    </w:rPr>
  </w:style>
  <w:style w:type="paragraph" w:styleId="55">
    <w:name w:val="Оглавление (5)"/>
    <w:basedOn w:val="Normal"/>
    <w:qFormat/>
    <w:pPr>
      <w:shd w:fill="FFFFFF" w:val="clear"/>
      <w:spacing w:lineRule="exact" w:line="259"/>
    </w:pPr>
    <w:rPr>
      <w:rFonts w:ascii="Arial" w:hAnsi="Arial" w:eastAsia="Arial" w:cs="Arial"/>
      <w:spacing w:val="7"/>
      <w:sz w:val="18"/>
      <w:szCs w:val="18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0" w:before="1260" w:after="120"/>
      <w:jc w:val="center"/>
    </w:pPr>
    <w:rPr>
      <w:rFonts w:ascii="Arial" w:hAnsi="Arial" w:eastAsia="Arial" w:cs="Arial"/>
      <w:b/>
      <w:bCs/>
      <w:spacing w:val="-5"/>
      <w:sz w:val="40"/>
      <w:szCs w:val="40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 w:before="0" w:after="360"/>
      <w:jc w:val="center"/>
    </w:pPr>
    <w:rPr>
      <w:rFonts w:ascii="Arial" w:hAnsi="Arial" w:eastAsia="Arial" w:cs="Arial"/>
      <w:spacing w:val="7"/>
      <w:sz w:val="18"/>
      <w:szCs w:val="18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0" w:before="360" w:after="120"/>
      <w:ind w:hanging="580"/>
    </w:pPr>
    <w:rPr>
      <w:rFonts w:ascii="Arial" w:hAnsi="Arial" w:eastAsia="Arial" w:cs="Arial"/>
      <w:b/>
      <w:bCs/>
      <w:spacing w:val="8"/>
      <w:sz w:val="68"/>
      <w:szCs w:val="68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0" w:before="120" w:after="600"/>
    </w:pPr>
    <w:rPr>
      <w:rFonts w:ascii="MS Reference Sans Serif" w:hAnsi="MS Reference Sans Serif" w:eastAsia="MS Reference Sans Serif" w:cs="MS Reference Sans Serif"/>
      <w:sz w:val="8"/>
      <w:szCs w:val="8"/>
    </w:rPr>
  </w:style>
  <w:style w:type="paragraph" w:styleId="4811">
    <w:name w:val="Основной текст (48)1"/>
    <w:basedOn w:val="Normal"/>
    <w:qFormat/>
    <w:pPr>
      <w:shd w:fill="FFFFFF" w:val="clear"/>
      <w:spacing w:lineRule="exact" w:line="211" w:before="600" w:after="0"/>
    </w:pPr>
    <w:rPr>
      <w:rFonts w:ascii="Arial" w:hAnsi="Arial" w:eastAsia="Arial" w:cs="Arial"/>
      <w:b/>
      <w:bCs/>
      <w:smallCaps/>
      <w:spacing w:val="-4"/>
      <w:sz w:val="13"/>
      <w:szCs w:val="13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64"/>
      <w:jc w:val="right"/>
    </w:pPr>
    <w:rPr>
      <w:rFonts w:ascii="Arial" w:hAnsi="Arial" w:eastAsia="Arial" w:cs="Arial"/>
      <w:sz w:val="19"/>
      <w:szCs w:val="19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 w:before="0" w:after="780"/>
      <w:jc w:val="both"/>
    </w:pPr>
    <w:rPr>
      <w:rFonts w:ascii="Arial" w:hAnsi="Arial" w:eastAsia="Arial" w:cs="Arial"/>
      <w:spacing w:val="-11"/>
      <w:sz w:val="21"/>
      <w:szCs w:val="21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 w:before="0" w:after="300"/>
    </w:pPr>
    <w:rPr>
      <w:rFonts w:ascii="Franklin Gothic Heavy" w:hAnsi="Franklin Gothic Heavy" w:eastAsia="Franklin Gothic Heavy" w:cs="Franklin Gothic Heavy"/>
      <w:spacing w:val="-18"/>
      <w:sz w:val="27"/>
      <w:szCs w:val="27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0" w:before="540" w:after="180"/>
      <w:ind w:hanging="580"/>
    </w:pPr>
    <w:rPr>
      <w:rFonts w:ascii="Arial" w:hAnsi="Arial" w:eastAsia="Arial" w:cs="Arial"/>
      <w:b/>
      <w:bCs/>
      <w:sz w:val="20"/>
      <w:szCs w:val="20"/>
    </w:rPr>
  </w:style>
  <w:style w:type="paragraph" w:styleId="511">
    <w:name w:val="Основной текст (51)"/>
    <w:basedOn w:val="Normal"/>
    <w:qFormat/>
    <w:pPr>
      <w:shd w:fill="FFFFFF" w:val="clear"/>
      <w:spacing w:lineRule="exact" w:line="211" w:before="240" w:after="0"/>
      <w:ind w:hanging="580"/>
    </w:pPr>
    <w:rPr>
      <w:rFonts w:ascii="Arial" w:hAnsi="Arial" w:eastAsia="Arial" w:cs="Arial"/>
      <w:spacing w:val="-2"/>
      <w:sz w:val="16"/>
      <w:szCs w:val="16"/>
    </w:rPr>
  </w:style>
  <w:style w:type="paragraph" w:styleId="411">
    <w:name w:val="Подпись к картинке (4)"/>
    <w:basedOn w:val="Normal"/>
    <w:qFormat/>
    <w:pPr>
      <w:shd w:fill="FFFFFF" w:val="clear"/>
      <w:spacing w:lineRule="exact" w:line="235"/>
    </w:pPr>
    <w:rPr>
      <w:rFonts w:ascii="Arial" w:hAnsi="Arial" w:eastAsia="Arial" w:cs="Arial"/>
      <w:spacing w:val="-2"/>
      <w:sz w:val="16"/>
      <w:szCs w:val="16"/>
    </w:rPr>
  </w:style>
  <w:style w:type="paragraph" w:styleId="261">
    <w:name w:val="Заголовок №2 (6)"/>
    <w:basedOn w:val="Normal"/>
    <w:qFormat/>
    <w:pPr>
      <w:shd w:fill="FFFFFF" w:val="clear"/>
      <w:spacing w:lineRule="atLeast" w:line="0" w:before="180" w:after="180"/>
      <w:outlineLvl w:val="1"/>
    </w:pPr>
    <w:rPr>
      <w:rFonts w:ascii="MS Reference Sans Serif" w:hAnsi="MS Reference Sans Serif" w:eastAsia="MS Reference Sans Serif" w:cs="MS Reference Sans Serif"/>
      <w:b/>
      <w:bCs/>
      <w:sz w:val="125"/>
      <w:szCs w:val="125"/>
    </w:rPr>
  </w:style>
  <w:style w:type="paragraph" w:styleId="271">
    <w:name w:val="Заголовок №2 (7)"/>
    <w:basedOn w:val="Normal"/>
    <w:qFormat/>
    <w:pPr>
      <w:shd w:fill="FFFFFF" w:val="clear"/>
      <w:spacing w:lineRule="atLeast" w:line="0" w:before="180" w:after="180"/>
      <w:outlineLvl w:val="1"/>
    </w:pPr>
    <w:rPr>
      <w:rFonts w:ascii="Arial" w:hAnsi="Arial" w:eastAsia="Arial" w:cs="Arial"/>
      <w:b/>
      <w:bCs/>
      <w:spacing w:val="-130"/>
      <w:sz w:val="131"/>
      <w:szCs w:val="131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540" w:after="540"/>
      <w:outlineLvl w:val="0"/>
    </w:pPr>
    <w:rPr>
      <w:rFonts w:ascii="Candara" w:hAnsi="Candara" w:eastAsia="Candara" w:cs="Candara"/>
      <w:b/>
      <w:bCs/>
      <w:sz w:val="150"/>
      <w:szCs w:val="150"/>
    </w:rPr>
  </w:style>
  <w:style w:type="paragraph" w:styleId="123">
    <w:name w:val="Заголовок №1 (2)"/>
    <w:basedOn w:val="Normal"/>
    <w:qFormat/>
    <w:pPr>
      <w:shd w:fill="FFFFFF" w:val="clear"/>
      <w:spacing w:lineRule="atLeast" w:line="0" w:before="1320" w:after="540"/>
      <w:outlineLvl w:val="0"/>
    </w:pPr>
    <w:rPr>
      <w:rFonts w:ascii="Candara" w:hAnsi="Candara" w:eastAsia="Candara" w:cs="Candara"/>
      <w:b/>
      <w:bCs/>
      <w:sz w:val="150"/>
      <w:szCs w:val="150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540" w:after="0"/>
      <w:outlineLvl w:val="2"/>
    </w:pPr>
    <w:rPr>
      <w:rFonts w:ascii="Candara" w:hAnsi="Candara" w:eastAsia="Candara" w:cs="Candara"/>
      <w:b/>
      <w:bCs/>
      <w:spacing w:val="-131"/>
      <w:sz w:val="171"/>
      <w:szCs w:val="171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b/>
      <w:bCs/>
      <w:sz w:val="122"/>
      <w:szCs w:val="122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0" w:before="180" w:after="180"/>
    </w:pPr>
    <w:rPr>
      <w:rFonts w:ascii="Arial" w:hAnsi="Arial" w:eastAsia="Arial" w:cs="Arial"/>
      <w:b/>
      <w:bCs/>
      <w:spacing w:val="-130"/>
      <w:sz w:val="131"/>
      <w:szCs w:val="131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b/>
      <w:bCs/>
      <w:spacing w:val="-22"/>
      <w:sz w:val="117"/>
      <w:szCs w:val="117"/>
    </w:rPr>
  </w:style>
  <w:style w:type="paragraph" w:styleId="333">
    <w:name w:val="Заголовок №3 (3)"/>
    <w:basedOn w:val="Normal"/>
    <w:qFormat/>
    <w:pPr>
      <w:shd w:fill="FFFFFF" w:val="clear"/>
      <w:spacing w:lineRule="atLeast" w:line="0" w:before="540" w:after="540"/>
      <w:outlineLvl w:val="2"/>
    </w:pPr>
    <w:rPr>
      <w:rFonts w:ascii="Times New Roman" w:hAnsi="Times New Roman" w:eastAsia="Times New Roman" w:cs="Times New Roman"/>
      <w:b/>
      <w:bCs/>
      <w:spacing w:val="14"/>
      <w:sz w:val="134"/>
      <w:szCs w:val="134"/>
    </w:rPr>
  </w:style>
  <w:style w:type="paragraph" w:styleId="362">
    <w:name w:val="Заголовок №3 (6)"/>
    <w:basedOn w:val="Normal"/>
    <w:qFormat/>
    <w:pPr>
      <w:shd w:fill="FFFFFF" w:val="clear"/>
      <w:spacing w:lineRule="atLeast" w:line="0" w:before="180" w:after="180"/>
      <w:outlineLvl w:val="2"/>
    </w:pPr>
    <w:rPr>
      <w:rFonts w:ascii="Arial" w:hAnsi="Arial" w:eastAsia="Arial" w:cs="Arial"/>
      <w:b/>
      <w:bCs/>
      <w:spacing w:val="-130"/>
      <w:sz w:val="131"/>
      <w:szCs w:val="131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540" w:after="540"/>
      <w:outlineLvl w:val="2"/>
    </w:pPr>
    <w:rPr>
      <w:rFonts w:ascii="Sylfaen" w:hAnsi="Sylfaen" w:eastAsia="Sylfaen" w:cs="Sylfaen"/>
      <w:b/>
      <w:bCs/>
      <w:spacing w:val="-107"/>
      <w:sz w:val="137"/>
      <w:szCs w:val="137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540" w:after="0"/>
      <w:outlineLvl w:val="1"/>
    </w:pPr>
    <w:rPr>
      <w:rFonts w:ascii="Arial" w:hAnsi="Arial" w:eastAsia="Arial" w:cs="Arial"/>
      <w:b/>
      <w:bCs/>
      <w:spacing w:val="-130"/>
      <w:sz w:val="133"/>
      <w:szCs w:val="133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/>
    </w:pPr>
    <w:rPr>
      <w:rFonts w:ascii="Candara" w:hAnsi="Candara" w:eastAsia="Candara" w:cs="Candara"/>
      <w:b/>
      <w:bCs/>
      <w:spacing w:val="-107"/>
      <w:sz w:val="162"/>
      <w:szCs w:val="162"/>
    </w:rPr>
  </w:style>
  <w:style w:type="paragraph" w:styleId="363">
    <w:name w:val="Основной текст (36)"/>
    <w:basedOn w:val="Normal"/>
    <w:qFormat/>
    <w:pPr>
      <w:shd w:fill="FFFFFF" w:val="clear"/>
      <w:spacing w:lineRule="exact" w:line="178"/>
    </w:pPr>
    <w:rPr>
      <w:rFonts w:ascii="MS Reference Sans Serif" w:hAnsi="MS Reference Sans Serif" w:eastAsia="MS Reference Sans Serif" w:cs="MS Reference Sans Serif"/>
      <w:b/>
      <w:bCs/>
      <w:spacing w:val="23"/>
      <w:sz w:val="16"/>
      <w:szCs w:val="16"/>
    </w:rPr>
  </w:style>
  <w:style w:type="paragraph" w:styleId="Style21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541">
    <w:name w:val="Основной текст (54)"/>
    <w:basedOn w:val="Normal"/>
    <w:qFormat/>
    <w:pPr>
      <w:shd w:fill="FFFFFF" w:val="clear"/>
      <w:spacing w:lineRule="exact" w:line="178" w:before="360" w:after="360"/>
    </w:pPr>
    <w:rPr>
      <w:rFonts w:ascii="MS Reference Sans Serif" w:hAnsi="MS Reference Sans Serif" w:eastAsia="MS Reference Sans Serif" w:cs="MS Reference Sans Serif"/>
      <w:spacing w:val="2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52:00Z</dcterms:created>
  <dc:creator>Loner-XP</dc:creator>
  <dc:description/>
  <cp:keywords/>
  <dc:language>en-US</dc:language>
  <cp:lastModifiedBy>Loner-XP</cp:lastModifiedBy>
  <cp:lastPrinted>2011-02-21T15:21:00Z</cp:lastPrinted>
  <dcterms:modified xsi:type="dcterms:W3CDTF">2011-03-28T19:58:00Z</dcterms:modified>
  <cp:revision>3</cp:revision>
  <dc:subject/>
  <dc:title/>
</cp:coreProperties>
</file>