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4098925</wp:posOffset>
                </wp:positionH>
                <wp:positionV relativeFrom="page">
                  <wp:posOffset>425450</wp:posOffset>
                </wp:positionV>
                <wp:extent cx="31057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75pt;margin-top:3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098925</wp:posOffset>
                </wp:positionH>
                <wp:positionV relativeFrom="page">
                  <wp:posOffset>425450</wp:posOffset>
                </wp:positionV>
                <wp:extent cx="635" cy="311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5pt;margin-top:3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4098925</wp:posOffset>
                </wp:positionH>
                <wp:positionV relativeFrom="page">
                  <wp:posOffset>3537585</wp:posOffset>
                </wp:positionV>
                <wp:extent cx="3105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5pt;margin-top:278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204710</wp:posOffset>
                </wp:positionH>
                <wp:positionV relativeFrom="page">
                  <wp:posOffset>425450</wp:posOffset>
                </wp:positionV>
                <wp:extent cx="635" cy="311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3pt;margin-top:3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4105275</wp:posOffset>
                </wp:positionH>
                <wp:positionV relativeFrom="page">
                  <wp:posOffset>3763010</wp:posOffset>
                </wp:positionV>
                <wp:extent cx="31057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296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105275</wp:posOffset>
                </wp:positionH>
                <wp:positionV relativeFrom="page">
                  <wp:posOffset>3763010</wp:posOffset>
                </wp:positionV>
                <wp:extent cx="635" cy="3096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296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4105275</wp:posOffset>
                </wp:positionH>
                <wp:positionV relativeFrom="page">
                  <wp:posOffset>6859905</wp:posOffset>
                </wp:positionV>
                <wp:extent cx="31057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540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211060</wp:posOffset>
                </wp:positionH>
                <wp:positionV relativeFrom="page">
                  <wp:posOffset>3763010</wp:posOffset>
                </wp:positionV>
                <wp:extent cx="635" cy="3096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8pt;margin-top:296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4650</wp:posOffset>
                </wp:positionH>
                <wp:positionV relativeFrom="page">
                  <wp:posOffset>408305</wp:posOffset>
                </wp:positionV>
                <wp:extent cx="3237230" cy="212090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auto" w:line="240" w:before="0" w:after="205"/>
                              <w:ind w:left="20" w:right="302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0" w:name="bookmark0"/>
                            <w:r>
                              <w:rPr>
                                <w:sz w:val="22"/>
                                <w:szCs w:val="22"/>
                              </w:rPr>
                              <w:t xml:space="preserve">Транспортер соломы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/32, РИС. 1</w:t>
                            </w:r>
                            <w:bookmarkEnd w:id="0"/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299"/>
                              <w:ind w:left="20" w:right="4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ер соломы (1) приводится в действие от  промежуточного вала (2) через этот ремень (3). Ремень натягивается этим натяжным роликом (4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264"/>
                              <w:ind w:left="20" w:right="30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ы при настройке ременных передач:</w:t>
                            </w:r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205"/>
                              <w:ind w:left="20" w:right="30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е натяжные ролики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4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яжной ролик (4) ослабляют и натягивают ремень этой гайкой (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67pt;mso-wrap-distance-left:0pt;mso-wrap-distance-right:0pt;mso-wrap-distance-top:0pt;mso-wrap-distance-bottom:0pt;margin-top:32.15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auto" w:line="240" w:before="0" w:after="205"/>
                        <w:ind w:left="20" w:right="302" w:hanging="0"/>
                        <w:rPr>
                          <w:sz w:val="22"/>
                          <w:szCs w:val="22"/>
                        </w:rPr>
                      </w:pPr>
                      <w:bookmarkStart w:id="1" w:name="bookmark0"/>
                      <w:r>
                        <w:rPr>
                          <w:sz w:val="22"/>
                          <w:szCs w:val="22"/>
                        </w:rPr>
                        <w:t xml:space="preserve">Транспортер соломы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0/32, РИС. 1</w:t>
                      </w:r>
                      <w:bookmarkEnd w:id="1"/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299"/>
                        <w:ind w:left="20" w:right="4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анспортер соломы (1) приводится в действие от  промежуточного вала (2) через этот ремень (3). Ремень натягивается этим натяжным роликом (4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264"/>
                        <w:ind w:left="20" w:right="30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тоды при настройке ременных передач:</w:t>
                      </w:r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205"/>
                        <w:ind w:left="20" w:right="30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подвижные натяжные ролики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4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тяжной ролик (4) ослабляют и натягивают ремень этой гайкой (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0620</wp:posOffset>
                </wp:positionH>
                <wp:positionV relativeFrom="page">
                  <wp:posOffset>405130</wp:posOffset>
                </wp:positionV>
                <wp:extent cx="3108325" cy="3124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31242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6pt;mso-wrap-distance-left:0pt;mso-wrap-distance-right:0pt;mso-wrap-distance-top:0pt;mso-wrap-distance-bottom:0pt;margin-top:31.9pt;mso-position-vertical-relative:page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31242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49515</wp:posOffset>
                </wp:positionH>
                <wp:positionV relativeFrom="page">
                  <wp:posOffset>412750</wp:posOffset>
                </wp:positionV>
                <wp:extent cx="92710" cy="1016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"/>
                              <w:shd w:fill="auto" w:val="clear"/>
                              <w:spacing w:lineRule="exact" w:line="160"/>
                              <w:ind w:left="1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8pt;mso-wrap-distance-left:0pt;mso-wrap-distance-right:0pt;mso-wrap-distance-top:0pt;mso-wrap-distance-bottom:0pt;margin-top:32.5pt;mso-position-vertical-relative:page;margin-left:594.45pt;mso-position-horizontal-relative:page">
                <v:fill opacity="0f"/>
                <v:textbox inset="0in,0in,0in,0in">
                  <w:txbxContent>
                    <w:p>
                      <w:pPr>
                        <w:pStyle w:val="201"/>
                        <w:shd w:fill="auto" w:val="clear"/>
                        <w:spacing w:lineRule="exact" w:line="160"/>
                        <w:ind w:left="10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4650</wp:posOffset>
                </wp:positionH>
                <wp:positionV relativeFrom="page">
                  <wp:posOffset>3700780</wp:posOffset>
                </wp:positionV>
                <wp:extent cx="3237230" cy="28924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269" w:before="0" w:after="244"/>
                              <w:ind w:left="20" w:right="40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" w:name="bookmark2"/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подачи и жатки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2</w:t>
                            </w:r>
                            <w:bookmarkEnd w:id="2"/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299"/>
                              <w:ind w:left="20" w:right="4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ча и жатка приводятся в действие валом транспортера соломы (5) через этот ремень (2).</w:t>
                            </w:r>
                          </w:p>
                          <w:p>
                            <w:pPr>
                              <w:pStyle w:val="322"/>
                              <w:shd w:fill="auto" w:val="clear"/>
                              <w:spacing w:lineRule="exact" w:line="190" w:before="0" w:after="205"/>
                              <w:ind w:left="20" w:right="19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 натяжной ролик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длина пружины (1) составляет 105 мм, ремень (2) должен натягиваться. Гайку (3) ослабляют и пружину (1) с помощью этой гайки (4) на длину в 100 мм стягивают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тем контрнатягивают эту гайку (3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40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проверке и юстировке используют измерительный инструмент, с минимальными 100 мм, максимально. 105 мм отмечеными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227.75pt;mso-wrap-distance-left:0pt;mso-wrap-distance-right:0pt;mso-wrap-distance-top:0pt;mso-wrap-distance-bottom:0pt;margin-top:291.4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269" w:before="0" w:after="244"/>
                        <w:ind w:left="20" w:right="400" w:hanging="0"/>
                        <w:rPr>
                          <w:sz w:val="22"/>
                          <w:szCs w:val="22"/>
                        </w:rPr>
                      </w:pPr>
                      <w:bookmarkStart w:id="3" w:name="bookmark2"/>
                      <w:r>
                        <w:rPr>
                          <w:sz w:val="22"/>
                          <w:szCs w:val="22"/>
                        </w:rPr>
                        <w:t>Ременная передача подачи и жатки</w:t>
                        <w:br/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2</w:t>
                      </w:r>
                      <w:bookmarkEnd w:id="3"/>
                    </w:p>
                    <w:p>
                      <w:pPr>
                        <w:pStyle w:val="26"/>
                        <w:shd w:fill="auto" w:val="clear"/>
                        <w:spacing w:before="0" w:after="299"/>
                        <w:ind w:left="20" w:right="4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ача и жатка приводятся в действие валом транспортера соломы (5) через этот ремень (2).</w:t>
                      </w:r>
                    </w:p>
                    <w:p>
                      <w:pPr>
                        <w:pStyle w:val="322"/>
                        <w:shd w:fill="auto" w:val="clear"/>
                        <w:spacing w:lineRule="exact" w:line="190" w:before="0" w:after="205"/>
                        <w:ind w:left="20" w:right="196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ужиненный натяжной ролик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длина пружины (1) составляет 105 мм, ремень (2) должен натягиваться. Гайку (3) ослабляют и пружину (1) с помощью этой гайки (4) на длину в 100 мм стягивают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тем контрнатягивают эту гайку (3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40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 проверке и юстировке используют измерительный инструмент, с минимальными 100 мм, максимально. 105 мм отмечеными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84905</wp:posOffset>
                </wp:positionH>
                <wp:positionV relativeFrom="page">
                  <wp:posOffset>3523615</wp:posOffset>
                </wp:positionV>
                <wp:extent cx="362585" cy="12065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77.45pt;mso-position-vertical-relative:page;margin-left:290.1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6970</wp:posOffset>
                </wp:positionH>
                <wp:positionV relativeFrom="page">
                  <wp:posOffset>3733800</wp:posOffset>
                </wp:positionV>
                <wp:extent cx="3566795" cy="310769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31076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310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244.7pt;mso-wrap-distance-left:0pt;mso-wrap-distance-right:0pt;mso-wrap-distance-top:0pt;mso-wrap-distance-bottom:0pt;margin-top:294pt;mso-position-vertical-relative:page;margin-left:2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66160" cy="310769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310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81730</wp:posOffset>
                </wp:positionH>
                <wp:positionV relativeFrom="page">
                  <wp:posOffset>7034530</wp:posOffset>
                </wp:positionV>
                <wp:extent cx="3160395" cy="3140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9760" cy="314071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9760" cy="314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7.3pt;mso-wrap-distance-left:0pt;mso-wrap-distance-right:0pt;mso-wrap-distance-top:0pt;mso-wrap-distance-bottom:0pt;margin-top:553.9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59760" cy="314071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9760" cy="314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4650</wp:posOffset>
                </wp:positionH>
                <wp:positionV relativeFrom="page">
                  <wp:posOffset>7049770</wp:posOffset>
                </wp:positionV>
                <wp:extent cx="3237230" cy="189611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190" w:before="0" w:after="209"/>
                              <w:ind w:left="20" w:right="182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4" w:name="bookmark4"/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енная передача измельчителя соломы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3</w:t>
                            </w:r>
                            <w:bookmarkEnd w:id="4"/>
                          </w:p>
                          <w:p>
                            <w:pPr>
                              <w:pStyle w:val="26"/>
                              <w:spacing w:lineRule="exact" w:line="269"/>
                              <w:ind w:left="20" w:right="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 приводится в действие промежуточным валом (5)  с помощью междуприводным механизмом (6) этим ремнем (2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4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измельчителя соломы установлено в ременном шкиве (7) над измельчител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49.3pt;mso-wrap-distance-left:0pt;mso-wrap-distance-right:0pt;mso-wrap-distance-top:0pt;mso-wrap-distance-bottom:0pt;margin-top:555.1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190" w:before="0" w:after="209"/>
                        <w:ind w:left="20" w:right="182" w:hanging="0"/>
                        <w:rPr>
                          <w:sz w:val="22"/>
                          <w:szCs w:val="22"/>
                        </w:rPr>
                      </w:pPr>
                      <w:bookmarkStart w:id="5" w:name="bookmark4"/>
                      <w:r>
                        <w:rPr>
                          <w:sz w:val="22"/>
                          <w:szCs w:val="22"/>
                        </w:rPr>
                        <w:t xml:space="preserve">Ременная передача измельчителя соломы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3</w:t>
                      </w:r>
                      <w:bookmarkEnd w:id="5"/>
                    </w:p>
                    <w:p>
                      <w:pPr>
                        <w:pStyle w:val="26"/>
                        <w:spacing w:lineRule="exact" w:line="269"/>
                        <w:ind w:left="20" w:right="4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мельчитель соломы приводится в действие промежуточным валом (5)  с помощью междуприводным механизмом (6) этим ремнем (2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4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единение измельчителя соломы установлено в ременном шкиве (7) над измельчител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0620</wp:posOffset>
                </wp:positionH>
                <wp:positionV relativeFrom="page">
                  <wp:posOffset>6839585</wp:posOffset>
                </wp:positionV>
                <wp:extent cx="362585" cy="12065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538.55pt;mso-position-vertical-relative:page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92170</wp:posOffset>
                </wp:positionH>
                <wp:positionV relativeFrom="page">
                  <wp:posOffset>10161270</wp:posOffset>
                </wp:positionV>
                <wp:extent cx="783590" cy="34163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6.9pt;mso-wrap-distance-left:0pt;mso-wrap-distance-right:0pt;mso-wrap-distance-top:0pt;mso-wrap-distance-bottom:0pt;margin-top:800.1pt;mso-position-vertical-relative:page;margin-left:267.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3814445</wp:posOffset>
                </wp:positionH>
                <wp:positionV relativeFrom="page">
                  <wp:posOffset>347345</wp:posOffset>
                </wp:positionV>
                <wp:extent cx="30937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814445</wp:posOffset>
                </wp:positionH>
                <wp:positionV relativeFrom="page">
                  <wp:posOffset>347345</wp:posOffset>
                </wp:positionV>
                <wp:extent cx="635" cy="3108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3814445</wp:posOffset>
                </wp:positionH>
                <wp:positionV relativeFrom="page">
                  <wp:posOffset>3456305</wp:posOffset>
                </wp:positionV>
                <wp:extent cx="30937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272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908165</wp:posOffset>
                </wp:positionH>
                <wp:positionV relativeFrom="page">
                  <wp:posOffset>347345</wp:posOffset>
                </wp:positionV>
                <wp:extent cx="635" cy="31089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95pt;margin-top: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65175</wp:posOffset>
                </wp:positionH>
                <wp:positionV relativeFrom="page">
                  <wp:posOffset>375920</wp:posOffset>
                </wp:positionV>
                <wp:extent cx="3221990" cy="294322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exact" w:line="298" w:before="0" w:after="203"/>
                              <w:ind w:left="20" w:right="2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bookmarkStart w:id="6" w:name="bookmark5"/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енная передача молотильного барабана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 РИС. 1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ind w:left="20" w:right="260" w:hanging="5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отильный барабан приводится в действие промежуточным валом (1) через гидравлическую пластину бесступенчатой передачи (2) и напружиненную пластину бесступенчатой передачи  (3) от этого ремня (4).</w:t>
                            </w:r>
                          </w:p>
                          <w:p>
                            <w:pPr>
                              <w:pStyle w:val="26"/>
                              <w:ind w:left="20" w:right="260" w:hanging="5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демонтажа ремня (4) Вы открываете напружиненную пластину (3) двумя винтами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 мм в дырах (5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2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дравлическая пластина (2) должна полностью открываться, и затем ремень (4) может сниматься без употребления из инструмен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31.75pt;mso-wrap-distance-left:0pt;mso-wrap-distance-right:0pt;mso-wrap-distance-top:0pt;mso-wrap-distance-bottom:0pt;margin-top:29.6pt;mso-position-vertical-relative:page;margin-left:60.25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exact" w:line="298" w:before="0" w:after="203"/>
                        <w:ind w:left="20" w:right="260" w:hanging="0"/>
                        <w:jc w:val="left"/>
                        <w:rPr>
                          <w:sz w:val="22"/>
                          <w:szCs w:val="22"/>
                        </w:rPr>
                      </w:pPr>
                      <w:bookmarkStart w:id="7" w:name="bookmark5"/>
                      <w:r>
                        <w:rPr>
                          <w:sz w:val="22"/>
                          <w:szCs w:val="22"/>
                        </w:rPr>
                        <w:t xml:space="preserve">Ременная передача молотильного барабана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 РИС. 1</w:t>
                      </w:r>
                      <w:bookmarkEnd w:id="7"/>
                    </w:p>
                    <w:p>
                      <w:pPr>
                        <w:pStyle w:val="26"/>
                        <w:ind w:left="20" w:right="260" w:hanging="5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лотильный барабан приводится в действие промежуточным валом (1) через гидравлическую пластину бесступенчатой передачи (2) и напружиненную пластину бесступенчатой передачи  (3) от этого ремня (4).</w:t>
                      </w:r>
                    </w:p>
                    <w:p>
                      <w:pPr>
                        <w:pStyle w:val="26"/>
                        <w:ind w:left="20" w:right="260" w:hanging="5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ля демонтажа ремня (4) Вы открываете напружиненную пластину (3) двумя винтами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>70 мм в дырах (5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2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идравлическая пластина (2) должна полностью открываться, и затем ремень (4) может сниматься без употребления из инструмен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96385</wp:posOffset>
                </wp:positionH>
                <wp:positionV relativeFrom="page">
                  <wp:posOffset>422910</wp:posOffset>
                </wp:positionV>
                <wp:extent cx="3108325" cy="312420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312420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6pt;mso-wrap-distance-left:0pt;mso-wrap-distance-right:0pt;mso-wrap-distance-top:0pt;mso-wrap-distance-bottom:0pt;margin-top:33.3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312420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71525</wp:posOffset>
                </wp:positionH>
                <wp:positionV relativeFrom="page">
                  <wp:posOffset>3757295</wp:posOffset>
                </wp:positionV>
                <wp:extent cx="3221990" cy="201803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190" w:before="0" w:after="209"/>
                              <w:ind w:left="20" w:right="178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8" w:name="bookmark6"/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грузочный шнек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2</w:t>
                            </w:r>
                            <w:bookmarkEnd w:id="8"/>
                          </w:p>
                          <w:p>
                            <w:pPr>
                              <w:pStyle w:val="26"/>
                              <w:ind w:left="20" w:right="480" w:hanging="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(5) приводится в действие от ременного шкива от двигателя (3) через эти ремни (2) и (6) через промежуточный вал (4). Ремень (2) натягивается этим напружиненным натяжным роликом (1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48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натяжения ремня (6) Вы ослабляете неподвижный натяжной ролик (1) и натягиваете ремень этой гайкой (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58.9pt;mso-wrap-distance-left:0pt;mso-wrap-distance-right:0pt;mso-wrap-distance-top:0pt;mso-wrap-distance-bottom:0pt;margin-top:295.85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190" w:before="0" w:after="209"/>
                        <w:ind w:left="20" w:right="178" w:hanging="0"/>
                        <w:rPr>
                          <w:sz w:val="22"/>
                          <w:szCs w:val="22"/>
                        </w:rPr>
                      </w:pPr>
                      <w:bookmarkStart w:id="9" w:name="bookmark6"/>
                      <w:r>
                        <w:rPr>
                          <w:sz w:val="22"/>
                          <w:szCs w:val="22"/>
                        </w:rPr>
                        <w:t xml:space="preserve">Разгрузочный шнек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2</w:t>
                      </w:r>
                      <w:bookmarkEnd w:id="9"/>
                    </w:p>
                    <w:p>
                      <w:pPr>
                        <w:pStyle w:val="26"/>
                        <w:ind w:left="20" w:right="480" w:hanging="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(5) приводится в действие от ременного шкива от двигателя (3) через эти ремни (2) и (6) через промежуточный вал (4). Ремень (2) натягивается этим напружиненным натяжным роликом (1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48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ля натяжения ремня (6) Вы ослабляете неподвижный натяжной ролик (1) и натягиваете ремень этой гайкой (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99560</wp:posOffset>
                </wp:positionH>
                <wp:positionV relativeFrom="page">
                  <wp:posOffset>3543935</wp:posOffset>
                </wp:positionV>
                <wp:extent cx="362585" cy="120650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bookmarkStart w:id="10" w:name="bookmark7"/>
                            <w:r>
                              <w:rPr/>
                              <w:t>РИС. 1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79.05pt;mso-position-vertical-relative:page;margin-left:322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bookmarkStart w:id="11" w:name="bookmark7"/>
                      <w:r>
                        <w:rPr/>
                        <w:t>РИС. 1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99560</wp:posOffset>
                </wp:positionH>
                <wp:positionV relativeFrom="page">
                  <wp:posOffset>3757295</wp:posOffset>
                </wp:positionV>
                <wp:extent cx="3124835" cy="310769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310769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310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244.7pt;mso-wrap-distance-left:0pt;mso-wrap-distance-right:0pt;mso-wrap-distance-top:0pt;mso-wrap-distance-bottom:0pt;margin-top:295.85pt;mso-position-vertical-relative:page;margin-left:3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24200" cy="310769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310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96385</wp:posOffset>
                </wp:positionH>
                <wp:positionV relativeFrom="page">
                  <wp:posOffset>7067550</wp:posOffset>
                </wp:positionV>
                <wp:extent cx="3141345" cy="312420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2420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6pt;mso-wrap-distance-left:0pt;mso-wrap-distance-right:0pt;mso-wrap-distance-top:0pt;mso-wrap-distance-bottom:0pt;margin-top:556.5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2420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6767195</wp:posOffset>
                </wp:positionV>
                <wp:extent cx="3237230" cy="334264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2" w:name="bookmark8"/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енная передача транспортера соломы, решетного стана и клавиш соломотряса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3</w:t>
                            </w:r>
                            <w:bookmarkEnd w:id="12"/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right="360"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ер соломы (1) приводится в действие промежуточным валом (2) через этот ремень (3). Ремень натягивается этим натяжным роликом (4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right="360"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тный стан и клавиши соломотряса приводятся в действие промежуточным валом (2) от ремня (5) через междупередаточный механизм (6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right="360"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ь междупередаточного механизма (5) натягивается этим натяжным роликом (7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right="360"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ь передачи решетного стана (8) натягивается этим натяжным роликом (9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right="360"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ь передачи клавиш соломотряса (1) натягивается этим натяжным роликом (1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263.2pt;mso-wrap-distance-left:0pt;mso-wrap-distance-right:0pt;mso-wrap-distance-top:0pt;mso-wrap-distance-bottom:0pt;margin-top:532.85pt;mso-position-vertical-relative:page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right="360" w:hanging="0"/>
                        <w:rPr>
                          <w:sz w:val="22"/>
                          <w:szCs w:val="22"/>
                        </w:rPr>
                      </w:pPr>
                      <w:bookmarkStart w:id="13" w:name="bookmark8"/>
                      <w:r>
                        <w:rPr>
                          <w:sz w:val="22"/>
                          <w:szCs w:val="22"/>
                        </w:rPr>
                        <w:t xml:space="preserve">Ременная передача транспортера соломы, решетного стана и клавиш соломотряса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3</w:t>
                      </w:r>
                      <w:bookmarkEnd w:id="13"/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righ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right="360"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анспортер соломы (1) приводится в действие промежуточным валом (2) через этот ремень (3). Ремень натягивается этим натяжным роликом (4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right="360"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шетный стан и клавиши соломотряса приводятся в действие промежуточным валом (2) от ремня (5) через междупередаточный механизм (6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right="360"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ь междупередаточного механизма (5) натягивается этим натяжным роликом (7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right="360"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ь передачи решетного стана (8) натягивается этим натяжным роликом (9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right="360"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ь передачи клавиш соломотряса (1) натягивается этим натяжным роликом (1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05910</wp:posOffset>
                </wp:positionH>
                <wp:positionV relativeFrom="page">
                  <wp:posOffset>6863715</wp:posOffset>
                </wp:positionV>
                <wp:extent cx="362585" cy="12065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bookmarkStart w:id="14" w:name="bookmark9"/>
                            <w:r>
                              <w:rPr/>
                              <w:t>РИС. 2</w:t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540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bookmarkStart w:id="15" w:name="bookmark9"/>
                      <w:r>
                        <w:rPr/>
                        <w:t>РИС. 2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22065</wp:posOffset>
                </wp:positionH>
                <wp:positionV relativeFrom="page">
                  <wp:posOffset>10187940</wp:posOffset>
                </wp:positionV>
                <wp:extent cx="728345" cy="332105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6.15pt;mso-wrap-distance-left:0pt;mso-wrap-distance-right:0pt;mso-wrap-distance-top:0pt;mso-wrap-distance-bottom:0pt;margin-top:802.2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2760</wp:posOffset>
                </wp:positionH>
                <wp:positionV relativeFrom="page">
                  <wp:posOffset>308610</wp:posOffset>
                </wp:positionV>
                <wp:extent cx="3215640" cy="246126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exact" w:line="190" w:before="0" w:after="243"/>
                              <w:ind w:right="177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6" w:name="bookmark10"/>
                            <w:r>
                              <w:rPr>
                                <w:sz w:val="22"/>
                                <w:szCs w:val="22"/>
                              </w:rPr>
                              <w:t xml:space="preserve">Подъемник половы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1</w:t>
                            </w:r>
                            <w:bookmarkEnd w:id="16"/>
                          </w:p>
                          <w:p>
                            <w:pPr>
                              <w:pStyle w:val="26"/>
                              <w:ind w:right="3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ъемник половы (1) приводится в действие валом транспортера соломы (2) через этот ремень (3). Ремень (3) натягивается этим натяжным роликом (4).</w:t>
                            </w:r>
                          </w:p>
                          <w:p>
                            <w:pPr>
                              <w:pStyle w:val="26"/>
                              <w:ind w:right="3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ий шнек половы приводится в действие подъемником половы через цепь(5), которая регулируется этим нейлоновым роликом (6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right="3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да регулировать сначала цепь подъемника перед настройкой этой цепи (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93.8pt;mso-wrap-distance-left:0pt;mso-wrap-distance-right:0pt;mso-wrap-distance-top:0pt;mso-wrap-distance-bottom:0pt;margin-top:24.3pt;mso-position-vertical-relative:page;margin-left:38.8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exact" w:line="190" w:before="0" w:after="243"/>
                        <w:ind w:right="177" w:hanging="0"/>
                        <w:rPr>
                          <w:sz w:val="22"/>
                          <w:szCs w:val="22"/>
                        </w:rPr>
                      </w:pPr>
                      <w:bookmarkStart w:id="17" w:name="bookmark10"/>
                      <w:r>
                        <w:rPr>
                          <w:sz w:val="22"/>
                          <w:szCs w:val="22"/>
                        </w:rPr>
                        <w:t xml:space="preserve">Подъемник половы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1</w:t>
                      </w:r>
                      <w:bookmarkEnd w:id="17"/>
                    </w:p>
                    <w:p>
                      <w:pPr>
                        <w:pStyle w:val="26"/>
                        <w:ind w:right="3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ъемник половы (1) приводится в действие валом транспортера соломы (2) через этот ремень (3). Ремень (3) натягивается этим натяжным роликом (4).</w:t>
                      </w:r>
                    </w:p>
                    <w:p>
                      <w:pPr>
                        <w:pStyle w:val="26"/>
                        <w:ind w:right="3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рхний шнек половы приводится в действие подъемником половы через цепь(5), которая регулируется этим нейлоновым роликом (6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right="3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гда регулировать сначала цепь подъемника перед настройкой этой цепи (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5935</wp:posOffset>
                </wp:positionH>
                <wp:positionV relativeFrom="page">
                  <wp:posOffset>3670300</wp:posOffset>
                </wp:positionV>
                <wp:extent cx="3221990" cy="2853055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209"/>
                              <w:ind w:left="20" w:right="207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18" w:name="bookmark11"/>
                            <w:r>
                              <w:rPr>
                                <w:sz w:val="22"/>
                                <w:szCs w:val="22"/>
                              </w:rPr>
                              <w:t xml:space="preserve">Наполняющий подъемник и наполняющий шнек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/32, РИС. 2</w:t>
                            </w:r>
                            <w:bookmarkEnd w:id="18"/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лняющий подъемник (1) приводится в действие от вала транспортера соломы (2) через ремень (3) через междупередаточный шкив (4). Ремень регулируется (3) этим натяжным роликом (5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м механизмом (4) приводится в действие подъемник(1) через цепь (6), которая регулируется этим нейлоновым роликом (7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лняющий шнек (8) приводится в действие междупередаточным механизмом (4) через эту цепь (9). Цепь регулируется этим нейлоновым роликом (10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да регулировать сначала цепь подъемника перед регулировкой этой цепи (6)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24.65pt;mso-wrap-distance-left:0pt;mso-wrap-distance-right:0pt;mso-wrap-distance-top:0pt;mso-wrap-distance-bottom:0pt;margin-top:289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auto" w:line="240" w:before="0" w:after="209"/>
                        <w:ind w:left="20" w:right="207" w:hanging="0"/>
                        <w:rPr>
                          <w:sz w:val="22"/>
                          <w:szCs w:val="22"/>
                        </w:rPr>
                      </w:pPr>
                      <w:bookmarkStart w:id="19" w:name="bookmark11"/>
                      <w:r>
                        <w:rPr>
                          <w:sz w:val="22"/>
                          <w:szCs w:val="22"/>
                        </w:rPr>
                        <w:t xml:space="preserve">Наполняющий подъемник и наполняющий шнек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>30/32, РИС. 2</w:t>
                      </w:r>
                      <w:bookmarkEnd w:id="19"/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олняющий подъемник (1) приводится в действие от вала транспортера соломы (2) через ремень (3) через междупередаточный шкив (4). Ремень регулируется (3) этим натяжным роликом (5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передаточным механизмом (4) приводится в действие подъемник(1) через цепь (6), которая регулируется этим нейлоновым роликом (7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олняющий шнек (8) приводится в действие междупередаточным механизмом (4) через эту цепь (9). Цепь регулируется этим нейлоновым роликом (10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36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гда регулировать сначала цепь подъемника перед регулировкой этой цепи (6)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5935</wp:posOffset>
                </wp:positionH>
                <wp:positionV relativeFrom="page">
                  <wp:posOffset>6983730</wp:posOffset>
                </wp:positionV>
                <wp:extent cx="3221990" cy="226187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209"/>
                              <w:ind w:left="20" w:right="173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20" w:name="bookmark12"/>
                            <w:r>
                              <w:rPr>
                                <w:sz w:val="22"/>
                                <w:szCs w:val="22"/>
                              </w:rPr>
                              <w:t>Вращающийся всасывающий фильтр</w:t>
                            </w:r>
                            <w:r>
                              <w:rPr>
                                <w:rStyle w:val="321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321"/>
                                <w:b/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rStyle w:val="321"/>
                                <w:b/>
                                <w:sz w:val="22"/>
                                <w:szCs w:val="22"/>
                              </w:rPr>
                              <w:t>30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ИС.</w:t>
                            </w:r>
                            <w:r>
                              <w:rPr>
                                <w:rStyle w:val="321"/>
                                <w:b/>
                                <w:sz w:val="22"/>
                                <w:szCs w:val="22"/>
                              </w:rPr>
                              <w:t xml:space="preserve"> 3</w:t>
                            </w:r>
                            <w:bookmarkEnd w:id="20"/>
                          </w:p>
                          <w:p>
                            <w:pPr>
                              <w:pStyle w:val="26"/>
                              <w:spacing w:lineRule="auto" w:line="240"/>
                              <w:ind w:left="20" w:right="17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асывающий фильтр (1) приводится в действие ременным шкивом (2) на кривошипном рычаге двигателя от ремня (3) через междупередаточный механизм (4) и от этого ремня (5).</w:t>
                            </w:r>
                          </w:p>
                          <w:p>
                            <w:pPr>
                              <w:pStyle w:val="26"/>
                              <w:spacing w:lineRule="auto" w:line="240"/>
                              <w:ind w:left="20" w:right="17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ягивать этот ремень (3) этим натяжным роликом (6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7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от ремень (5) натягивается этим натяжным роликом (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78.1pt;mso-wrap-distance-left:0pt;mso-wrap-distance-right:0pt;mso-wrap-distance-top:0pt;mso-wrap-distance-bottom:0pt;margin-top:549.9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auto" w:line="240" w:before="0" w:after="209"/>
                        <w:ind w:left="20" w:right="173" w:hanging="0"/>
                        <w:rPr>
                          <w:sz w:val="22"/>
                          <w:szCs w:val="22"/>
                        </w:rPr>
                      </w:pPr>
                      <w:bookmarkStart w:id="21" w:name="bookmark12"/>
                      <w:r>
                        <w:rPr>
                          <w:sz w:val="22"/>
                          <w:szCs w:val="22"/>
                        </w:rPr>
                        <w:t>Вращающийся всасывающий фильтр</w:t>
                      </w:r>
                      <w:r>
                        <w:rPr>
                          <w:rStyle w:val="321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321"/>
                          <w:b/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rStyle w:val="321"/>
                          <w:b/>
                          <w:sz w:val="22"/>
                          <w:szCs w:val="22"/>
                        </w:rPr>
                        <w:t>30,</w:t>
                      </w:r>
                      <w:r>
                        <w:rPr>
                          <w:sz w:val="22"/>
                          <w:szCs w:val="22"/>
                        </w:rPr>
                        <w:t xml:space="preserve"> РИС.</w:t>
                      </w:r>
                      <w:r>
                        <w:rPr>
                          <w:rStyle w:val="321"/>
                          <w:b/>
                          <w:sz w:val="22"/>
                          <w:szCs w:val="22"/>
                        </w:rPr>
                        <w:t xml:space="preserve"> 3</w:t>
                      </w:r>
                      <w:bookmarkEnd w:id="21"/>
                    </w:p>
                    <w:p>
                      <w:pPr>
                        <w:pStyle w:val="26"/>
                        <w:spacing w:lineRule="auto" w:line="240"/>
                        <w:ind w:left="20" w:right="17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асывающий фильтр (1) приводится в действие ременным шкивом (2) на кривошипном рычаге двигателя от ремня (3) через междупередаточный механизм (4) и от этого ремня (5).</w:t>
                      </w:r>
                    </w:p>
                    <w:p>
                      <w:pPr>
                        <w:pStyle w:val="26"/>
                        <w:spacing w:lineRule="auto" w:line="240"/>
                        <w:ind w:left="20" w:right="17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тягивать этот ремень (3) этим натяжным роликом (6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7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тот ремень (5) натягивается этим натяжным роликом (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09365</wp:posOffset>
                </wp:positionH>
                <wp:positionV relativeFrom="page">
                  <wp:posOffset>342265</wp:posOffset>
                </wp:positionV>
                <wp:extent cx="2968625" cy="310769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7990" cy="310769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7990" cy="310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44.7pt;mso-wrap-distance-left:0pt;mso-wrap-distance-right:0pt;mso-wrap-distance-top:0pt;mso-wrap-distance-bottom:0pt;margin-top:26.95pt;mso-position-vertical-relative:page;margin-left:29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67990" cy="310769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7990" cy="310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11905</wp:posOffset>
                </wp:positionH>
                <wp:positionV relativeFrom="page">
                  <wp:posOffset>3673475</wp:posOffset>
                </wp:positionV>
                <wp:extent cx="3108325" cy="6440805"/>
                <wp:effectExtent l="0" t="0" r="0" b="0"/>
                <wp:wrapSquare wrapText="largest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44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6440805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644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07.15pt;mso-wrap-distance-left:0pt;mso-wrap-distance-right:0pt;mso-wrap-distance-top:0pt;mso-wrap-distance-bottom:0pt;margin-top:289.25pt;mso-position-vertical-relative:page;margin-left:3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644080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644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77590</wp:posOffset>
                </wp:positionH>
                <wp:positionV relativeFrom="page">
                  <wp:posOffset>10092055</wp:posOffset>
                </wp:positionV>
                <wp:extent cx="658495" cy="33528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6.4pt;mso-wrap-distance-left:0pt;mso-wrap-distance-right:0pt;mso-wrap-distance-top:0pt;mso-wrap-distance-bottom:0pt;margin-top:794.65pt;mso-position-vertical-relative:page;margin-left:281.7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11905</wp:posOffset>
                </wp:positionH>
                <wp:positionV relativeFrom="page">
                  <wp:posOffset>3454400</wp:posOffset>
                </wp:positionV>
                <wp:extent cx="362585" cy="120650"/>
                <wp:effectExtent l="0" t="0" r="0" b="0"/>
                <wp:wrapSquare wrapText="largest"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bookmarkStart w:id="22" w:name="bookmark13"/>
                            <w:r>
                              <w:rPr/>
                              <w:t>РИС. 1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72pt;mso-position-vertical-relative:page;margin-left:300.1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bookmarkStart w:id="23" w:name="bookmark13"/>
                      <w:r>
                        <w:rPr/>
                        <w:t>РИС. 1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50945</wp:posOffset>
                </wp:positionH>
                <wp:positionV relativeFrom="page">
                  <wp:posOffset>6770370</wp:posOffset>
                </wp:positionV>
                <wp:extent cx="362585" cy="120650"/>
                <wp:effectExtent l="0" t="0" r="0" b="0"/>
                <wp:wrapSquare wrapText="largest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533.1pt;mso-position-vertical-relative:page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0390</wp:posOffset>
                </wp:positionH>
                <wp:positionV relativeFrom="page">
                  <wp:posOffset>523240</wp:posOffset>
                </wp:positionV>
                <wp:extent cx="7560310" cy="32131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20" w:right="192" w:hanging="0"/>
                              <w:jc w:val="both"/>
                              <w:rPr>
                                <w:rStyle w:val="31"/>
                                <w:sz w:val="22"/>
                                <w:szCs w:val="22"/>
                              </w:rPr>
                            </w:pPr>
                            <w:bookmarkStart w:id="24" w:name="bookmark14"/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 xml:space="preserve">Пылевой вентилятор / вращающийся пылевой 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20" w:right="192" w:hanging="0"/>
                              <w:jc w:val="both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 xml:space="preserve">фильтр 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>32, РИС. 1</w:t>
                            </w:r>
                            <w:bookmarkEnd w:id="2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5.3pt;mso-wrap-distance-left:0pt;mso-wrap-distance-right:0pt;mso-wrap-distance-top:0pt;mso-wrap-distance-bottom:0pt;margin-top:41.2pt;mso-position-vertical-relative:page;margin-left:45.7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auto" w:line="240"/>
                        <w:ind w:left="20" w:right="192" w:hanging="0"/>
                        <w:jc w:val="both"/>
                        <w:rPr>
                          <w:rStyle w:val="31"/>
                          <w:sz w:val="22"/>
                          <w:szCs w:val="22"/>
                        </w:rPr>
                      </w:pPr>
                      <w:bookmarkStart w:id="25" w:name="bookmark14"/>
                      <w:r>
                        <w:rPr>
                          <w:rStyle w:val="31"/>
                          <w:sz w:val="22"/>
                          <w:szCs w:val="22"/>
                        </w:rPr>
                        <w:t xml:space="preserve">Пылевой вентилятор / вращающийся пылевой </w:t>
                      </w:r>
                    </w:p>
                    <w:p>
                      <w:pPr>
                        <w:pStyle w:val="33"/>
                        <w:shd w:fill="auto" w:val="clear"/>
                        <w:spacing w:lineRule="auto" w:line="240"/>
                        <w:ind w:left="20" w:right="192" w:hanging="0"/>
                        <w:jc w:val="both"/>
                        <w:rPr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Style w:val="31"/>
                          <w:sz w:val="22"/>
                          <w:szCs w:val="22"/>
                        </w:rPr>
                        <w:t xml:space="preserve">фильтр </w:t>
                      </w:r>
                      <w:r>
                        <w:rPr>
                          <w:rStyle w:val="31"/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rStyle w:val="31"/>
                          <w:sz w:val="22"/>
                          <w:szCs w:val="22"/>
                        </w:rPr>
                        <w:t>32, РИС. 1</w:t>
                      </w:r>
                      <w:bookmarkEnd w:id="2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90550</wp:posOffset>
                </wp:positionH>
                <wp:positionV relativeFrom="page">
                  <wp:posOffset>906780</wp:posOffset>
                </wp:positionV>
                <wp:extent cx="3209290" cy="2069465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ылевой вентилятор (1) приводится в действие от промежуточного вала (2) через этот ремень (3). Натягивать ремень этим натяжным роликом (4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ьтр (5) приводится в действие от ременного шкива (6) на кривошипном рычаге двигателя с ремнем (7) через междупередаточный механизм (8) и ремень (9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ягивать этот ремень (7) этим натяжным роликом (10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20" w:right="2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от ремень (9) натягивается этим напружиненным натяжным роликом (11)</w:t>
                            </w:r>
                            <w:r>
                              <w:rPr>
                                <w:rStyle w:val="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62.95pt;mso-wrap-distance-left:0pt;mso-wrap-distance-right:0pt;mso-wrap-distance-top:0pt;mso-wrap-distance-bottom:0pt;margin-top:71.4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ылевой вентилятор (1) приводится в действие от промежуточного вала (2) через этот ремень (3). Натягивать ремень этим натяжным роликом (4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льтр (5) приводится в действие от ременного шкива (6) на кривошипном рычаге двигателя с ремнем (7) через междупередаточный механизм (8) и ремень (9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тягивать этот ремень (7) этим натяжным роликом (10)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69" w:before="0" w:after="0"/>
                        <w:ind w:left="20" w:right="2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Этот ремень (9) натягивается этим напружиненным натяжным роликом (11)</w:t>
                      </w:r>
                      <w:r>
                        <w:rPr>
                          <w:rStyle w:val="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9280</wp:posOffset>
                </wp:positionH>
                <wp:positionV relativeFrom="page">
                  <wp:posOffset>3863340</wp:posOffset>
                </wp:positionV>
                <wp:extent cx="3234055" cy="1164590"/>
                <wp:effectExtent l="0" t="0" r="0" b="0"/>
                <wp:wrapSquare wrapText="largest"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5"/>
                              <w:ind w:left="20" w:right="298" w:hanging="0"/>
                              <w:jc w:val="both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bookmarkStart w:id="26" w:name="bookmark15"/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>Вентилятор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  <w:lang w:val="de-DE"/>
                              </w:rPr>
                              <w:t xml:space="preserve"> MF30/32, 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>РИС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  <w:lang w:val="de-DE"/>
                              </w:rPr>
                              <w:t>. 2</w:t>
                            </w:r>
                            <w:bookmarkEnd w:id="26"/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илятор приводится в действие от транспортера соломы (1) через пластину бесступенчатой передачи (2) через эти (3) и (4). Натягивать ремни с помощью ослабления этого винта (5) с этой гайкой (6)</w:t>
                            </w:r>
                            <w:r>
                              <w:rPr>
                                <w:rStyle w:val="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91.7pt;mso-wrap-distance-left:0pt;mso-wrap-distance-right:0pt;mso-wrap-distance-top:0pt;mso-wrap-distance-bottom:0pt;margin-top:304.2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90" w:before="0" w:after="205"/>
                        <w:ind w:left="20" w:right="298" w:hanging="0"/>
                        <w:jc w:val="both"/>
                        <w:rPr>
                          <w:sz w:val="22"/>
                          <w:szCs w:val="22"/>
                          <w:lang w:val="de-DE"/>
                        </w:rPr>
                      </w:pPr>
                      <w:bookmarkStart w:id="27" w:name="bookmark15"/>
                      <w:r>
                        <w:rPr>
                          <w:rStyle w:val="31"/>
                          <w:sz w:val="22"/>
                          <w:szCs w:val="22"/>
                        </w:rPr>
                        <w:t>Вентилятор</w:t>
                      </w:r>
                      <w:r>
                        <w:rPr>
                          <w:rStyle w:val="31"/>
                          <w:sz w:val="22"/>
                          <w:szCs w:val="22"/>
                          <w:lang w:val="de-DE"/>
                        </w:rPr>
                        <w:t xml:space="preserve"> MF30/32, </w:t>
                      </w:r>
                      <w:r>
                        <w:rPr>
                          <w:rStyle w:val="31"/>
                          <w:sz w:val="22"/>
                          <w:szCs w:val="22"/>
                        </w:rPr>
                        <w:t>РИС</w:t>
                      </w:r>
                      <w:r>
                        <w:rPr>
                          <w:rStyle w:val="31"/>
                          <w:sz w:val="22"/>
                          <w:szCs w:val="22"/>
                          <w:lang w:val="de-DE"/>
                        </w:rPr>
                        <w:t>. 2</w:t>
                      </w:r>
                      <w:bookmarkEnd w:id="27"/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нтилятор приводится в действие от транспортера соломы (1) через пластину бесступенчатой передачи (2) через эти (3) и (4). Натягивать ремни с помощью ослабления этого винта (5) с этой гайкой (6)</w:t>
                      </w:r>
                      <w:r>
                        <w:rPr>
                          <w:rStyle w:val="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9280</wp:posOffset>
                </wp:positionH>
                <wp:positionV relativeFrom="page">
                  <wp:posOffset>6585585</wp:posOffset>
                </wp:positionV>
                <wp:extent cx="3234055" cy="270065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9"/>
                              <w:ind w:left="20" w:right="17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bookmarkStart w:id="28" w:name="bookmark16"/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 xml:space="preserve">Генератор 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rStyle w:val="31"/>
                                <w:sz w:val="22"/>
                                <w:szCs w:val="22"/>
                              </w:rPr>
                              <w:t>30, РИС. 3</w:t>
                            </w:r>
                            <w:bookmarkEnd w:id="28"/>
                          </w:p>
                          <w:p>
                            <w:pPr>
                              <w:pStyle w:val="26"/>
                              <w:spacing w:before="0" w:after="0"/>
                              <w:ind w:left="60" w:right="360" w:hanging="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 (1) приводится в действие через ременный шкив(2). Натягивать ремень с помощью ослабления этих винтов  (3) и (4) и откидывание наружу генератора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60" w:right="360" w:hanging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прессор (6) кондиционера приводятся в действие этим ременным шкивом (2). Натягивать ремень с помощью ослабления винтов (7) и (8) и откидывания наружу генератора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60" w:right="360" w:hanging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33"/>
                              <w:shd w:fill="auto" w:val="clear"/>
                              <w:spacing w:lineRule="exact" w:line="264" w:before="0" w:after="0"/>
                              <w:ind w:left="60" w:righ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НИЕ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тить генератор регулярно с помощью нагнетаемого воздуха. Пыль и отбросы могут обосновываться в генераторе и перегревать его</w:t>
                            </w:r>
                            <w:r>
                              <w:rPr>
                                <w:rStyle w:val="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212.65pt;mso-wrap-distance-left:0pt;mso-wrap-distance-right:0pt;mso-wrap-distance-top:0pt;mso-wrap-distance-bottom:0pt;margin-top:518.55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90" w:before="0" w:after="209"/>
                        <w:ind w:left="20" w:right="178" w:hanging="0"/>
                        <w:jc w:val="both"/>
                        <w:rPr>
                          <w:sz w:val="22"/>
                          <w:szCs w:val="22"/>
                        </w:rPr>
                      </w:pPr>
                      <w:bookmarkStart w:id="29" w:name="bookmark16"/>
                      <w:r>
                        <w:rPr>
                          <w:rStyle w:val="31"/>
                          <w:sz w:val="22"/>
                          <w:szCs w:val="22"/>
                        </w:rPr>
                        <w:t xml:space="preserve">Генератор </w:t>
                      </w:r>
                      <w:r>
                        <w:rPr>
                          <w:rStyle w:val="31"/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rStyle w:val="31"/>
                          <w:sz w:val="22"/>
                          <w:szCs w:val="22"/>
                        </w:rPr>
                        <w:t>30, РИС. 3</w:t>
                      </w:r>
                      <w:bookmarkEnd w:id="29"/>
                    </w:p>
                    <w:p>
                      <w:pPr>
                        <w:pStyle w:val="26"/>
                        <w:spacing w:before="0" w:after="0"/>
                        <w:ind w:left="60" w:right="360" w:hanging="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енератор (1) приводится в действие через ременный шкив(2). Натягивать ремень с помощью ослабления этих винтов  (3) и (4) и откидывание наружу генератора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60" w:right="360" w:hanging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мпрессор (6) кондиционера приводятся в действие этим ременным шкивом (2). Натягивать ремень с помощью ослабления винтов (7) и (8) и откидывания наружу генератора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60" w:right="360" w:hanging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33"/>
                        <w:shd w:fill="auto" w:val="clear"/>
                        <w:spacing w:lineRule="exact" w:line="264" w:before="0" w:after="0"/>
                        <w:ind w:left="60" w:righ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НИЕ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истить генератор регулярно с помощью нагнетаемого воздуха. Пыль и отбросы могут обосновываться в генераторе и перегревать его</w:t>
                      </w:r>
                      <w:r>
                        <w:rPr>
                          <w:rStyle w:val="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5950</wp:posOffset>
                </wp:positionH>
                <wp:positionV relativeFrom="page">
                  <wp:posOffset>9876790</wp:posOffset>
                </wp:positionV>
                <wp:extent cx="3234055" cy="48260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2"/>
                              <w:shd w:fill="auto" w:val="clear"/>
                              <w:spacing w:before="0" w:after="0"/>
                              <w:ind w:left="20" w:right="380" w:hanging="0"/>
                              <w:rPr/>
                            </w:pPr>
                            <w:bookmarkStart w:id="30" w:name="bookmark18"/>
                            <w:r>
                              <w:rPr>
                                <w:sz w:val="22"/>
                                <w:szCs w:val="22"/>
                              </w:rPr>
                              <w:t>До начала каждого ухода и ремонта глушить мотор, вытягивать ключ зажигания и основной ключ</w:t>
                            </w:r>
                            <w:r>
                              <w:rPr>
                                <w:rStyle w:val="141"/>
                              </w:rPr>
                              <w:t>.</w:t>
                            </w:r>
                            <w:bookmarkEnd w:id="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38pt;mso-wrap-distance-left:0pt;mso-wrap-distance-right:0pt;mso-wrap-distance-top:0pt;mso-wrap-distance-bottom:0pt;margin-top:777.7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142"/>
                        <w:shd w:fill="auto" w:val="clear"/>
                        <w:spacing w:before="0" w:after="0"/>
                        <w:ind w:left="20" w:right="380" w:hanging="0"/>
                        <w:rPr/>
                      </w:pPr>
                      <w:bookmarkStart w:id="31" w:name="bookmark18"/>
                      <w:r>
                        <w:rPr>
                          <w:sz w:val="22"/>
                          <w:szCs w:val="22"/>
                        </w:rPr>
                        <w:t>До начала каждого ухода и ремонта глушить мотор, вытягивать ключ зажигания и основной ключ</w:t>
                      </w:r>
                      <w:r>
                        <w:rPr>
                          <w:rStyle w:val="141"/>
                        </w:rPr>
                        <w:t>.</w:t>
                      </w:r>
                      <w:bookmarkEnd w:id="3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32790</wp:posOffset>
                </wp:positionH>
                <wp:positionV relativeFrom="page">
                  <wp:posOffset>9402445</wp:posOffset>
                </wp:positionV>
                <wp:extent cx="483235" cy="424815"/>
                <wp:effectExtent l="0" t="0" r="0" b="0"/>
                <wp:wrapSquare wrapText="largest"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" cy="424815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5" t="-83" r="-7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33.45pt;mso-wrap-distance-left:0pt;mso-wrap-distance-right:0pt;mso-wrap-distance-top:0pt;mso-wrap-distance-bottom:0pt;margin-top:740.35pt;mso-position-vertical-relative:page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2600" cy="424815"/>
                            <wp:effectExtent l="0" t="0" r="0" b="0"/>
                            <wp:docPr id="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5" t="-83" r="-7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8335</wp:posOffset>
                </wp:positionH>
                <wp:positionV relativeFrom="page">
                  <wp:posOffset>9718040</wp:posOffset>
                </wp:positionV>
                <wp:extent cx="2320290" cy="120650"/>
                <wp:effectExtent l="0" t="0" r="0" b="0"/>
                <wp:wrapSquare wrapText="largest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90"/>
                              <w:ind w:left="13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НИМАНИЕ ОСТОРОЖ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9.5pt;mso-wrap-distance-left:0pt;mso-wrap-distance-right:0pt;mso-wrap-distance-top:0pt;mso-wrap-distance-bottom:0pt;margin-top:765.2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90"/>
                        <w:ind w:left="1320" w:hanging="0"/>
                        <w:rPr/>
                      </w:pPr>
                      <w:r>
                        <w:rPr>
                          <w:rStyle w:val="31"/>
                        </w:rPr>
                        <w:t>ВНИМАНИЕ ОСТОРОЖ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86175</wp:posOffset>
                </wp:positionH>
                <wp:positionV relativeFrom="page">
                  <wp:posOffset>10294620</wp:posOffset>
                </wp:positionV>
                <wp:extent cx="676910" cy="332105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WW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WW115pt"/>
                              </w:rPr>
                              <w:t>10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6.15pt;mso-wrap-distance-left:0pt;mso-wrap-distance-right:0pt;mso-wrap-distance-top:0pt;mso-wrap-distance-bottom:0pt;margin-top:810.6pt;mso-position-vertical-relative:page;margin-left:290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WW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WW115pt"/>
                        </w:rPr>
                        <w:t>10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93185</wp:posOffset>
                </wp:positionH>
                <wp:positionV relativeFrom="page">
                  <wp:posOffset>516890</wp:posOffset>
                </wp:positionV>
                <wp:extent cx="3160395" cy="3148965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9760" cy="3148965"/>
                                  <wp:effectExtent l="0" t="0" r="0" b="0"/>
                                  <wp:docPr id="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9760" cy="314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7.95pt;mso-wrap-distance-left:0pt;mso-wrap-distance-right:0pt;mso-wrap-distance-top:0pt;mso-wrap-distance-bottom:0pt;margin-top:40.7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59760" cy="3148965"/>
                            <wp:effectExtent l="0" t="0" r="0" b="0"/>
                            <wp:docPr id="6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9760" cy="314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93185</wp:posOffset>
                </wp:positionH>
                <wp:positionV relativeFrom="page">
                  <wp:posOffset>3854450</wp:posOffset>
                </wp:positionV>
                <wp:extent cx="3176905" cy="312420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6270" cy="3124200"/>
                                  <wp:effectExtent l="0" t="0" r="0" b="0"/>
                                  <wp:docPr id="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627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246pt;mso-wrap-distance-left:0pt;mso-wrap-distance-right:0pt;mso-wrap-distance-top:0pt;mso-wrap-distance-bottom:0pt;margin-top:303.5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76270" cy="3124200"/>
                            <wp:effectExtent l="0" t="0" r="0" b="0"/>
                            <wp:docPr id="7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627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02710</wp:posOffset>
                </wp:positionH>
                <wp:positionV relativeFrom="page">
                  <wp:posOffset>7155180</wp:posOffset>
                </wp:positionV>
                <wp:extent cx="3141345" cy="3159760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59760"/>
                                  <wp:effectExtent l="0" t="0" r="0" b="0"/>
                                  <wp:docPr id="7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8.8pt;mso-wrap-distance-left:0pt;mso-wrap-distance-right:0pt;mso-wrap-distance-top:0pt;mso-wrap-distance-bottom:0pt;margin-top:563.4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59760"/>
                            <wp:effectExtent l="0" t="0" r="0" b="0"/>
                            <wp:docPr id="7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914775</wp:posOffset>
                </wp:positionH>
                <wp:positionV relativeFrom="page">
                  <wp:posOffset>6969760</wp:posOffset>
                </wp:positionV>
                <wp:extent cx="403860" cy="12065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9.5pt;mso-wrap-distance-left:0pt;mso-wrap-distance-right:0pt;mso-wrap-distance-top:0pt;mso-wrap-distance-bottom:0pt;margin-top:548.8pt;mso-position-vertical-relative:page;margin-left:308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left="6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81120</wp:posOffset>
                </wp:positionH>
                <wp:positionV relativeFrom="page">
                  <wp:posOffset>3644265</wp:posOffset>
                </wp:positionV>
                <wp:extent cx="499745" cy="120650"/>
                <wp:effectExtent l="0" t="0" r="0" b="0"/>
                <wp:wrapSquare wrapText="largest"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9.5pt;mso-wrap-distance-left:0pt;mso-wrap-distance-right:0pt;mso-wrap-distance-top:0pt;mso-wrap-distance-bottom:0pt;margin-top:286.9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42055</wp:posOffset>
                </wp:positionH>
                <wp:positionV relativeFrom="page">
                  <wp:posOffset>452120</wp:posOffset>
                </wp:positionV>
                <wp:extent cx="3141345" cy="3159760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59760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8.8pt;mso-wrap-distance-left:0pt;mso-wrap-distance-right:0pt;mso-wrap-distance-top:0pt;mso-wrap-distance-bottom:0pt;margin-top:35.6pt;mso-position-vertical-relative:page;margin-left:29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59760"/>
                            <wp:effectExtent l="0" t="0" r="0" b="0"/>
                            <wp:docPr id="7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50945</wp:posOffset>
                </wp:positionH>
                <wp:positionV relativeFrom="page">
                  <wp:posOffset>3789680</wp:posOffset>
                </wp:positionV>
                <wp:extent cx="3141345" cy="3124200"/>
                <wp:effectExtent l="0" t="0" r="0" b="0"/>
                <wp:wrapSquare wrapText="largest"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24200"/>
                                  <wp:effectExtent l="0" t="0" r="0" b="0"/>
                                  <wp:docPr id="8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6pt;mso-wrap-distance-left:0pt;mso-wrap-distance-right:0pt;mso-wrap-distance-top:0pt;mso-wrap-distance-bottom:0pt;margin-top:298.4pt;mso-position-vertical-relative:page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24200"/>
                            <wp:effectExtent l="0" t="0" r="0" b="0"/>
                            <wp:docPr id="8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7695</wp:posOffset>
                </wp:positionH>
                <wp:positionV relativeFrom="page">
                  <wp:posOffset>462280</wp:posOffset>
                </wp:positionV>
                <wp:extent cx="3105785" cy="119634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ind w:left="20" w:right="1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ранспортер соломы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1 Ременной привод №. 1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1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ер соломы приводится в действие промежуточным валом (5) с помощью этого ремня (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94.2pt;mso-wrap-distance-left:0pt;mso-wrap-distance-right:0pt;mso-wrap-distance-top:0pt;mso-wrap-distance-bottom:0pt;margin-top:36.4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ind w:left="20" w:right="1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ранспортер соломы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1 Ременной привод №. 1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1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ранспортер соломы приводится в действие промежуточным валом (5) с помощью этого ремня (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07695</wp:posOffset>
                </wp:positionH>
                <wp:positionV relativeFrom="page">
                  <wp:posOffset>1793240</wp:posOffset>
                </wp:positionV>
                <wp:extent cx="3105785" cy="4410075"/>
                <wp:effectExtent l="0" t="0" r="0" b="0"/>
                <wp:wrapSquare wrapText="largest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64" w:before="0" w:after="240"/>
                              <w:ind w:left="20" w:right="1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ы регулировки ременных передач, РИС. 1, 2 и 3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длина пружины (1) составляет 105 мм, ремень (2) должен натягиваться. Гайку (3) ослабляют и пружину (1) с помощью этой гайки (4) на длину в 100 мм стягивают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Затем контрнатягивают эту гайку (3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контроле и регулировке используют измерительный инструмент, с минимальными 100 мм, максимально. 105 мм отмечеными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0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64"/>
                              <w:ind w:left="20" w:right="10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енная передача подачи и жатки, 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64"/>
                              <w:ind w:left="20" w:right="10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2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1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 №. 11</w:t>
                            </w:r>
                          </w:p>
                          <w:p>
                            <w:pPr>
                              <w:pStyle w:val="26"/>
                              <w:ind w:left="20" w:right="10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пружина (1) достигла длины в 105 мм, ремень должен натягиваться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10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тргайку (3) ослабляют и устанавливают вращением ходового винта (4) против часовой стрелки  пружину на длину в 100 мм.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После настройки контргайку (3) затягиваю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47.25pt;mso-wrap-distance-left:0pt;mso-wrap-distance-right:0pt;mso-wrap-distance-top:0pt;mso-wrap-distance-bottom:0pt;margin-top:141.2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64" w:before="0" w:after="240"/>
                        <w:ind w:left="20" w:right="1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тоды регулировки ременных передач, РИС. 1, 2 и 3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длина пружины (1) составляет 105 мм, ремень (2) должен натягиваться. Гайку (3) ослабляют и пружину (1) с помощью этой гайки (4) на длину в 100 мм стягивают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Затем контрнатягивают эту гайку (3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 контроле и регулировке используют измерительный инструмент, с минимальными 100 мм, максимально. 105 мм отмечеными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0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64"/>
                        <w:ind w:left="20" w:right="10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менная передача подачи и жатки, 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64"/>
                        <w:ind w:left="20" w:right="10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2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190" w:before="0" w:after="201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ная передача  №. 11</w:t>
                      </w:r>
                    </w:p>
                    <w:p>
                      <w:pPr>
                        <w:pStyle w:val="26"/>
                        <w:ind w:left="20" w:right="10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пружина (1) достигла длины в 105 мм, ремень должен натягиваться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10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тргайку (3) ослабляют и устанавливают вращением ходового винта (4) против часовой стрелки  пружину на длину в 100 мм.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После настройки контргайку (3) затягивают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47770</wp:posOffset>
                </wp:positionH>
                <wp:positionV relativeFrom="page">
                  <wp:posOffset>3597275</wp:posOffset>
                </wp:positionV>
                <wp:extent cx="362585" cy="120650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РИС</w:t>
                            </w:r>
                            <w:r>
                              <w:rPr/>
                              <w:t>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83.25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lang w:val="en-US"/>
                        </w:rPr>
                        <w:t>РИС</w:t>
                      </w:r>
                      <w:r>
                        <w:rPr/>
                        <w:t>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757295</wp:posOffset>
                </wp:positionH>
                <wp:positionV relativeFrom="page">
                  <wp:posOffset>7096760</wp:posOffset>
                </wp:positionV>
                <wp:extent cx="3141345" cy="3140710"/>
                <wp:effectExtent l="0" t="0" r="0" b="0"/>
                <wp:wrapSquare wrapText="largest"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40710"/>
                                  <wp:effectExtent l="0" t="0" r="0" b="0"/>
                                  <wp:docPr id="8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4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7.3pt;mso-wrap-distance-left:0pt;mso-wrap-distance-right:0pt;mso-wrap-distance-top:0pt;mso-wrap-distance-bottom:0pt;margin-top:558.8pt;mso-position-vertical-relative:page;margin-left:29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40710"/>
                            <wp:effectExtent l="0" t="0" r="0" b="0"/>
                            <wp:docPr id="8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4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53085</wp:posOffset>
                </wp:positionH>
                <wp:positionV relativeFrom="page">
                  <wp:posOffset>7143750</wp:posOffset>
                </wp:positionV>
                <wp:extent cx="3268980" cy="276225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64" w:before="0" w:after="299"/>
                              <w:ind w:left="20" w:right="10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енная передача измельчителя соломы,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3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1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ные передачи №. 5 и 6</w:t>
                            </w:r>
                          </w:p>
                          <w:p>
                            <w:pPr>
                              <w:pStyle w:val="26"/>
                              <w:spacing w:lineRule="exact" w:line="269"/>
                              <w:ind w:left="20" w:right="4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 приводится в действие промежуточным валом (5)  с помощью междуприводным механизмом (6) этим ремнем (2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20" w:right="4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измельчителя соломы установлено в ременном шкиве (7) над измельчител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17.5pt;mso-wrap-distance-left:0pt;mso-wrap-distance-right:0pt;mso-wrap-distance-top:0pt;mso-wrap-distance-bottom:0pt;margin-top:562.5pt;mso-position-vertical-relative:page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64" w:before="0" w:after="299"/>
                        <w:ind w:left="20" w:right="10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менная передача измельчителя соломы,                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3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190" w:before="0" w:after="201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ные передачи №. 5 и 6</w:t>
                      </w:r>
                    </w:p>
                    <w:p>
                      <w:pPr>
                        <w:pStyle w:val="26"/>
                        <w:spacing w:lineRule="exact" w:line="269"/>
                        <w:ind w:left="20" w:right="4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мельчитель соломы приводится в действие промежуточным валом (5)  с помощью междуприводным механизмом (6) этим ремнем (2)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69" w:before="0" w:after="0"/>
                        <w:ind w:left="20" w:right="460" w:hanging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единение измельчителя соломы установлено в ременном шкиве (7) над измельчител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54120</wp:posOffset>
                </wp:positionH>
                <wp:positionV relativeFrom="page">
                  <wp:posOffset>6898640</wp:posOffset>
                </wp:positionV>
                <wp:extent cx="377825" cy="12065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rStyle w:val="21"/>
                                <w:b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9.5pt;mso-wrap-distance-left:0pt;mso-wrap-distance-right:0pt;mso-wrap-distance-top:0pt;mso-wrap-distance-bottom:0pt;margin-top:543.2pt;mso-position-vertical-relative:page;margin-left:295.6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rStyle w:val="21"/>
                          <w:b/>
                        </w:rPr>
                        <w:t xml:space="preserve">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37585</wp:posOffset>
                </wp:positionH>
                <wp:positionV relativeFrom="page">
                  <wp:posOffset>10219690</wp:posOffset>
                </wp:positionV>
                <wp:extent cx="655320" cy="332105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6.15pt;mso-wrap-distance-left:0pt;mso-wrap-distance-right:0pt;mso-wrap-distance-top:0pt;mso-wrap-distance-bottom:0pt;margin-top:804.7pt;mso-position-vertical-relative:page;margin-left:278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62730</wp:posOffset>
                </wp:positionH>
                <wp:positionV relativeFrom="page">
                  <wp:posOffset>3796665</wp:posOffset>
                </wp:positionV>
                <wp:extent cx="3141345" cy="645985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645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6459855"/>
                                  <wp:effectExtent l="0" t="0" r="0" b="0"/>
                                  <wp:docPr id="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645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508.65pt;mso-wrap-distance-left:0pt;mso-wrap-distance-right:0pt;mso-wrap-distance-top:0pt;mso-wrap-distance-bottom:0pt;margin-top:298.95pt;mso-position-vertical-relative:page;margin-left:3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6459855"/>
                            <wp:effectExtent l="0" t="0" r="0" b="0"/>
                            <wp:docPr id="9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645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0410</wp:posOffset>
                </wp:positionH>
                <wp:positionV relativeFrom="page">
                  <wp:posOffset>431800</wp:posOffset>
                </wp:positionV>
                <wp:extent cx="3251200" cy="2807335"/>
                <wp:effectExtent l="0" t="0" r="0" b="0"/>
                <wp:wrapSquare wrapText="largest"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exact" w:line="288" w:before="0" w:after="318"/>
                              <w:ind w:left="20" w:right="29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bookmarkStart w:id="32" w:name="bookmark20"/>
                            <w:r>
                              <w:rPr>
                                <w:sz w:val="24"/>
                                <w:szCs w:val="24"/>
                              </w:rPr>
                              <w:t xml:space="preserve">Ременная передача молотильного барабана,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4/36/38/40 РИС. 1</w:t>
                            </w:r>
                            <w:bookmarkEnd w:id="32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9"/>
                              <w:ind w:left="20" w:right="11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енная передача №. 32</w:t>
                            </w:r>
                          </w:p>
                          <w:p>
                            <w:pPr>
                              <w:pStyle w:val="26"/>
                              <w:ind w:left="20" w:righ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тильный барабан приводится в действие от транспортера соломы через гидравлическую пластину бесступенчатой передачи (1) и натянутый (2) ремень (3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20" w:righ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ли пружина (4) достигла длины в 105 мм, ремень должен натягиваться. Эту гайку (5) ослабляют и пружину (4) этой гайкой (6) на длину в 100 мм стягивают. Затем контрнатягивать нужно эту гайку (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221.05pt;mso-wrap-distance-left:0pt;mso-wrap-distance-right:0pt;mso-wrap-distance-top:0pt;mso-wrap-distance-bottom:0pt;margin-top:34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exact" w:line="288" w:before="0" w:after="318"/>
                        <w:ind w:left="20" w:right="299" w:hanging="0"/>
                        <w:jc w:val="left"/>
                        <w:rPr>
                          <w:sz w:val="24"/>
                          <w:szCs w:val="24"/>
                        </w:rPr>
                      </w:pPr>
                      <w:bookmarkStart w:id="33" w:name="bookmark20"/>
                      <w:r>
                        <w:rPr>
                          <w:sz w:val="24"/>
                          <w:szCs w:val="24"/>
                        </w:rPr>
                        <w:t xml:space="preserve">Ременная передача молотильного барабана,                   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>MF</w:t>
                      </w:r>
                      <w:r>
                        <w:rPr>
                          <w:sz w:val="24"/>
                          <w:szCs w:val="24"/>
                        </w:rPr>
                        <w:t xml:space="preserve"> 34/36/38/40 РИС. 1</w:t>
                      </w:r>
                      <w:bookmarkEnd w:id="33"/>
                    </w:p>
                    <w:p>
                      <w:pPr>
                        <w:pStyle w:val="33"/>
                        <w:shd w:fill="auto" w:val="clear"/>
                        <w:spacing w:lineRule="exact" w:line="190" w:before="0" w:after="209"/>
                        <w:ind w:left="20" w:right="11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менная передача №. 32</w:t>
                      </w:r>
                    </w:p>
                    <w:p>
                      <w:pPr>
                        <w:pStyle w:val="26"/>
                        <w:ind w:left="20" w:right="1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лотильный барабан приводится в действие от транспортера соломы через гидравлическую пластину бесступенчатой передачи (1) и натянутый (2) ремень (3)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20" w:right="1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ли пружина (4) достигла длины в 105 мм, ремень должен натягиваться. Эту гайку (5) ослабляют и пружину (4) этой гайкой (6) на длину в 100 мм стягивают. Затем контрнатягивать нужно эту гайку (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69080</wp:posOffset>
                </wp:positionH>
                <wp:positionV relativeFrom="page">
                  <wp:posOffset>471170</wp:posOffset>
                </wp:positionV>
                <wp:extent cx="3108325" cy="3124200"/>
                <wp:effectExtent l="0" t="0" r="0" b="0"/>
                <wp:wrapSquare wrapText="largest"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3124200"/>
                                  <wp:effectExtent l="0" t="0" r="0" b="0"/>
                                  <wp:docPr id="9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6pt;mso-wrap-distance-left:0pt;mso-wrap-distance-right:0pt;mso-wrap-distance-top:0pt;mso-wrap-distance-bottom:0pt;margin-top:37.1pt;mso-position-vertical-relative:page;margin-left:3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3124200"/>
                            <wp:effectExtent l="0" t="0" r="0" b="0"/>
                            <wp:docPr id="9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65905</wp:posOffset>
                </wp:positionH>
                <wp:positionV relativeFrom="page">
                  <wp:posOffset>3595370</wp:posOffset>
                </wp:positionV>
                <wp:extent cx="362585" cy="120650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83.1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51840</wp:posOffset>
                </wp:positionH>
                <wp:positionV relativeFrom="page">
                  <wp:posOffset>6917690</wp:posOffset>
                </wp:positionV>
                <wp:extent cx="3251200" cy="3259455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64" w:before="0" w:after="299"/>
                              <w:ind w:left="20" w:right="14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ждупередачный механизм, ременная передача решетного стана и ременная передача клавиш соломотряса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3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205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 №. 12,13 и 14</w:t>
                            </w:r>
                          </w:p>
                          <w:p>
                            <w:pPr>
                              <w:pStyle w:val="26"/>
                              <w:spacing w:lineRule="exact" w:line="269" w:before="0" w:after="0"/>
                              <w:ind w:left="20" w:right="140" w:hanging="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тный стан и клавиши соломотряса приводятся в действие междупередаточным шкивом (1), который приводится в действие от вала транспортера соломы (2) через этот ремень (3).</w:t>
                            </w:r>
                          </w:p>
                          <w:p>
                            <w:pPr>
                              <w:pStyle w:val="26"/>
                              <w:spacing w:lineRule="exact" w:line="269" w:before="0" w:after="0"/>
                              <w:ind w:left="20" w:right="140" w:hanging="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ируется ремень междупередаточного механизма (3) этим натяжным роликом (4).</w:t>
                            </w:r>
                          </w:p>
                          <w:p>
                            <w:pPr>
                              <w:pStyle w:val="26"/>
                              <w:spacing w:lineRule="exact" w:line="269" w:before="0" w:after="0"/>
                              <w:ind w:left="20" w:right="14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ь передачи решетного стана (5) регулируется этим натяжным роликом (6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20" w:right="14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ь передачи клавиш соломотряса (7) регулируется этим натяжным роликом (8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256.65pt;mso-wrap-distance-left:0pt;mso-wrap-distance-right:0pt;mso-wrap-distance-top:0pt;mso-wrap-distance-bottom:0pt;margin-top:544.7pt;mso-position-vertical-relative:page;margin-left:59.2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64" w:before="0" w:after="299"/>
                        <w:ind w:left="20" w:right="14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еждупередачный механизм, ременная передача решетного стана и ременная передача клавиш соломотряса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3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190" w:before="0" w:after="205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ная передача  №. 12,13 и 14</w:t>
                      </w:r>
                    </w:p>
                    <w:p>
                      <w:pPr>
                        <w:pStyle w:val="26"/>
                        <w:spacing w:lineRule="exact" w:line="269" w:before="0" w:after="0"/>
                        <w:ind w:left="20" w:right="140" w:hanging="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тный стан и клавиши соломотряса приводятся в действие междупередаточным шкивом (1), который приводится в действие от вала транспортера соломы (2) через этот ремень (3).</w:t>
                      </w:r>
                    </w:p>
                    <w:p>
                      <w:pPr>
                        <w:pStyle w:val="26"/>
                        <w:spacing w:lineRule="exact" w:line="269" w:before="0" w:after="0"/>
                        <w:ind w:left="20" w:right="140" w:hanging="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улируется ремень междупередаточного механизма (3) этим натяжным роликом (4).</w:t>
                      </w:r>
                    </w:p>
                    <w:p>
                      <w:pPr>
                        <w:pStyle w:val="26"/>
                        <w:spacing w:lineRule="exact" w:line="269" w:before="0" w:after="0"/>
                        <w:ind w:left="20" w:right="14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ь передачи решетного стана (5) регулируется этим натяжным роликом (6)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69" w:before="0" w:after="0"/>
                        <w:ind w:left="20" w:right="14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ь передачи клавиш соломотряса (7) регулируется этим натяжным роликом (8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40410</wp:posOffset>
                </wp:positionH>
                <wp:positionV relativeFrom="page">
                  <wp:posOffset>3805555</wp:posOffset>
                </wp:positionV>
                <wp:extent cx="3108960" cy="3151505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205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ные передачи с неподвижным натяжным роликом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244"/>
                              <w:ind w:left="20" w:right="14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тоды регулировки ременных передач с неподвижным натяжным роликом,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2-3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299"/>
                              <w:ind w:left="20" w:right="1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яжной ролик (1) ослабляют и натягивают ремень этой гайкой (2)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268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грузочный шнек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2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 w:before="0" w:after="209"/>
                              <w:ind w:left="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№. 3 и 27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 (5) приводится в действие ременным шкивом двигателя (3) через соединение/ промежуточный вал (4) с левой сторо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48.15pt;mso-wrap-distance-left:0pt;mso-wrap-distance-right:0pt;mso-wrap-distance-top:0pt;mso-wrap-distance-bottom:0pt;margin-top:299.65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auto" w:line="240" w:before="0" w:after="205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ные передачи с неподвижным натяжным роликом.</w:t>
                      </w:r>
                    </w:p>
                    <w:p>
                      <w:pPr>
                        <w:pStyle w:val="33"/>
                        <w:shd w:fill="auto" w:val="clear"/>
                        <w:spacing w:lineRule="auto" w:line="240" w:before="0" w:after="244"/>
                        <w:ind w:left="20" w:right="14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етоды регулировки ременных передач с неподвижным натяжным роликом,              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2-3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299"/>
                        <w:ind w:left="20" w:right="1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тяжной ролик (1) ослабляют и натягивают ремень этой гайкой (2).</w:t>
                      </w:r>
                    </w:p>
                    <w:p>
                      <w:pPr>
                        <w:pStyle w:val="33"/>
                        <w:shd w:fill="auto" w:val="clear"/>
                        <w:spacing w:lineRule="auto" w:line="240" w:before="0" w:after="268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грузочный шнек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2</w:t>
                      </w:r>
                    </w:p>
                    <w:p>
                      <w:pPr>
                        <w:pStyle w:val="33"/>
                        <w:shd w:fill="auto" w:val="clear"/>
                        <w:spacing w:lineRule="auto" w:line="240" w:before="0" w:after="209"/>
                        <w:ind w:left="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менная передача №. 3 и 27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грузочный шнек (5) приводится в действие ременным шкивом двигателя (3) через соединение/ промежуточный вал (4) с левой сторо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4470</wp:posOffset>
                </wp:positionH>
                <wp:positionV relativeFrom="page">
                  <wp:posOffset>6905625</wp:posOffset>
                </wp:positionV>
                <wp:extent cx="362585" cy="120650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РИС</w:t>
                            </w:r>
                            <w:r>
                              <w:rPr>
                                <w:lang w:val="de-DE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543.75pt;mso-position-vertical-relative:page;margin-left:316.1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>
                          <w:lang w:val="de-DE"/>
                        </w:rPr>
                      </w:pPr>
                      <w:r>
                        <w:rPr/>
                        <w:t>РИС</w:t>
                      </w:r>
                      <w:r>
                        <w:rPr>
                          <w:lang w:val="de-DE"/>
                        </w:rPr>
                        <w:t>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782695</wp:posOffset>
                </wp:positionH>
                <wp:positionV relativeFrom="page">
                  <wp:posOffset>10230485</wp:posOffset>
                </wp:positionV>
                <wp:extent cx="722630" cy="332105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</w:rPr>
                              <w:t>РИС</w:t>
                            </w:r>
                            <w:r>
                              <w:rPr>
                                <w:rStyle w:val="115pt"/>
                                <w:lang w:val="de-DE"/>
                              </w:rPr>
                              <w:t>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5pt"/>
                                <w:lang w:val="de-DE"/>
                              </w:rPr>
                              <w:t>10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6.15pt;mso-wrap-distance-left:0pt;mso-wrap-distance-right:0pt;mso-wrap-distance-top:0pt;mso-wrap-distance-bottom:0pt;margin-top:805.55pt;mso-position-vertical-relative:page;margin-left:297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</w:rPr>
                        <w:t>РИС</w:t>
                      </w:r>
                      <w:r>
                        <w:rPr>
                          <w:rStyle w:val="115pt"/>
                          <w:lang w:val="de-DE"/>
                        </w:rPr>
                        <w:t>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rStyle w:val="115pt"/>
                          <w:lang w:val="de-DE"/>
                        </w:rPr>
                        <w:t>10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4112260</wp:posOffset>
                </wp:positionH>
                <wp:positionV relativeFrom="page">
                  <wp:posOffset>543560</wp:posOffset>
                </wp:positionV>
                <wp:extent cx="310324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pt;margin-top:42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112260</wp:posOffset>
                </wp:positionH>
                <wp:positionV relativeFrom="page">
                  <wp:posOffset>543560</wp:posOffset>
                </wp:positionV>
                <wp:extent cx="635" cy="31121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pt;margin-top:42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4112260</wp:posOffset>
                </wp:positionH>
                <wp:positionV relativeFrom="page">
                  <wp:posOffset>3655695</wp:posOffset>
                </wp:positionV>
                <wp:extent cx="310324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pt;margin-top:287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215505</wp:posOffset>
                </wp:positionH>
                <wp:positionV relativeFrom="page">
                  <wp:posOffset>543560</wp:posOffset>
                </wp:positionV>
                <wp:extent cx="635" cy="31121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15pt;margin-top:42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61670</wp:posOffset>
                </wp:positionH>
                <wp:positionV relativeFrom="page">
                  <wp:posOffset>307975</wp:posOffset>
                </wp:positionV>
                <wp:extent cx="3081655" cy="9830435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983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auto" w:line="240" w:before="0" w:after="0"/>
                              <w:ind w:left="20" w:right="42" w:firstLine="688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bookmarkStart w:id="34" w:name="bookmark21"/>
                            <w:r>
                              <w:rPr>
                                <w:sz w:val="22"/>
                                <w:szCs w:val="22"/>
                              </w:rPr>
                              <w:t xml:space="preserve">Молотилка половы и подъемники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1</w:t>
                            </w:r>
                            <w:bookmarkStart w:id="35" w:name="bookmark22"/>
                            <w:bookmarkEnd w:id="34"/>
                            <w:r>
                              <w:rPr>
                                <w:sz w:val="22"/>
                                <w:szCs w:val="22"/>
                              </w:rPr>
                              <w:t xml:space="preserve"> Ременная передача №. 25</w:t>
                            </w:r>
                            <w:bookmarkEnd w:id="35"/>
                          </w:p>
                          <w:p>
                            <w:pPr>
                              <w:pStyle w:val="233"/>
                              <w:shd w:fill="auto" w:val="clear"/>
                              <w:spacing w:lineRule="auto" w:line="240" w:before="0" w:after="0"/>
                              <w:ind w:left="20" w:right="42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отилка половы (1) приводится в действие угловой передачей (2) через ремень (3) от промежуточного вала (4) через предохранительную муфту (5). Ремень регулируется этим натяжным роликом (6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ъемник половы (7) приводится в действие угловой передачей (2) через цепь (8), которая регулируется этим нейлоновым роликом (9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да настраивать сначала цепь подъемника перед настройкой этой цепи (8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 каждым новым сезоном предохранительную муфту (5) разбирают и чистят. Блокировка муфты может вызывать повреждение  угловой передачи и подъемников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left="20" w:firstLine="688"/>
                              <w:rPr>
                                <w:sz w:val="22"/>
                                <w:szCs w:val="22"/>
                              </w:rPr>
                            </w:pPr>
                            <w:bookmarkStart w:id="36" w:name="bookmark23"/>
                            <w:r>
                              <w:rPr>
                                <w:sz w:val="22"/>
                                <w:szCs w:val="22"/>
                              </w:rPr>
                              <w:t xml:space="preserve">Наполняющий подъемник и наполняющий шнек,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2</w:t>
                            </w:r>
                            <w:bookmarkStart w:id="37" w:name="bookmark24"/>
                            <w:bookmarkEnd w:id="36"/>
                            <w:r>
                              <w:rPr>
                                <w:sz w:val="22"/>
                                <w:szCs w:val="22"/>
                              </w:rPr>
                              <w:t xml:space="preserve"> Ременная передача №. 23</w:t>
                            </w:r>
                            <w:bookmarkEnd w:id="37"/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лняющий подъемник (1) приводится в действие угловой передачей (2) через ремень (3) через междупередаточный шкив (4). Ремень регулируется (3) этим натяжным роликом (5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м механизмом (4) приводится в действие подъемник(1) через цепь (6), которая регулируется этим нейлоновым роликом (7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лняющий шнек (8) приводится в действие междупередаточным механизмом (4) через эту цепь (9). Цепь регулируется этим нейлоновым роликом (10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да регулировать сначала цепь подъемника перед регулировкой этой цепи (6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hanging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bookmarkStart w:id="38" w:name="bookmark25"/>
                            <w:r>
                              <w:rPr>
                                <w:sz w:val="22"/>
                                <w:szCs w:val="22"/>
                              </w:rPr>
                              <w:t xml:space="preserve">Пылевой вентилятор,  крутящийся фильтр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3</w:t>
                            </w:r>
                            <w:bookmarkStart w:id="39" w:name="bookmark26"/>
                            <w:bookmarkEnd w:id="38"/>
                            <w:r>
                              <w:rPr>
                                <w:sz w:val="22"/>
                                <w:szCs w:val="22"/>
                              </w:rPr>
                              <w:t xml:space="preserve"> Ременная передача №. 22</w:t>
                            </w:r>
                            <w:bookmarkEnd w:id="39"/>
                          </w:p>
                          <w:p>
                            <w:pPr>
                              <w:pStyle w:val="322"/>
                              <w:shd w:fill="auto" w:val="clear"/>
                              <w:spacing w:lineRule="auto" w:line="240" w:before="0" w:after="0"/>
                              <w:ind w:left="20" w:right="1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ылевой вентилятор (1) приводится в действие от промежуточного вала (2) через этот ремень (3). Натягивать ремень этим натяжным роликом (4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ьтр (5) приводится в действие от ременного шкива (6) на кривошипном рычаге двигателя с ремнем (7) через междупередаточный механизм (8) и ремень (9).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ягивать этот ремень (7) этим натяжным роликом (10)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0" w:right="140" w:firstLine="68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от ремень (9) натягивается этим напружиненным натяжным роликом (1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774.05pt;mso-wrap-distance-left:0pt;mso-wrap-distance-right:0pt;mso-wrap-distance-top:0pt;mso-wrap-distance-bottom:0pt;margin-top:24.25pt;mso-position-vertical-relative:page;margin-left:52.1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auto" w:line="240" w:before="0" w:after="0"/>
                        <w:ind w:left="20" w:right="42" w:firstLine="688"/>
                        <w:jc w:val="left"/>
                        <w:rPr>
                          <w:sz w:val="22"/>
                          <w:szCs w:val="22"/>
                        </w:rPr>
                      </w:pPr>
                      <w:bookmarkStart w:id="40" w:name="bookmark21"/>
                      <w:r>
                        <w:rPr>
                          <w:sz w:val="22"/>
                          <w:szCs w:val="22"/>
                        </w:rPr>
                        <w:t xml:space="preserve">Молотилка половы и подъемники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1</w:t>
                      </w:r>
                      <w:bookmarkStart w:id="41" w:name="bookmark22"/>
                      <w:bookmarkEnd w:id="40"/>
                      <w:r>
                        <w:rPr>
                          <w:sz w:val="22"/>
                          <w:szCs w:val="22"/>
                        </w:rPr>
                        <w:t xml:space="preserve"> Ременная передача №. 25</w:t>
                      </w:r>
                      <w:bookmarkEnd w:id="41"/>
                    </w:p>
                    <w:p>
                      <w:pPr>
                        <w:pStyle w:val="233"/>
                        <w:shd w:fill="auto" w:val="clear"/>
                        <w:spacing w:lineRule="auto" w:line="240" w:before="0" w:after="0"/>
                        <w:ind w:left="20" w:right="42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лотилка половы (1) приводится в действие угловой передачей (2) через ремень (3) от промежуточного вала (4) через предохранительную муфту (5). Ремень регулируется этим натяжным роликом (6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ъемник половы (7) приводится в действие угловой передачей (2) через цепь (8), которая регулируется этим нейлоновым роликом (9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гда настраивать сначала цепь подъемника перед настройкой этой цепи (8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 каждым новым сезоном предохранительную муфту (5) разбирают и чистят. Блокировка муфты может вызывать повреждение  угловой передачи и подъемников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left="20" w:firstLine="688"/>
                        <w:rPr>
                          <w:sz w:val="22"/>
                          <w:szCs w:val="22"/>
                        </w:rPr>
                      </w:pPr>
                      <w:bookmarkStart w:id="42" w:name="bookmark23"/>
                      <w:r>
                        <w:rPr>
                          <w:sz w:val="22"/>
                          <w:szCs w:val="22"/>
                        </w:rPr>
                        <w:t xml:space="preserve">Наполняющий подъемник и наполняющий шнек,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2</w:t>
                      </w:r>
                      <w:bookmarkStart w:id="43" w:name="bookmark24"/>
                      <w:bookmarkEnd w:id="42"/>
                      <w:r>
                        <w:rPr>
                          <w:sz w:val="22"/>
                          <w:szCs w:val="22"/>
                        </w:rPr>
                        <w:t xml:space="preserve"> Ременная передача №. 23</w:t>
                      </w:r>
                      <w:bookmarkEnd w:id="43"/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олняющий подъемник (1) приводится в действие угловой передачей (2) через ремень (3) через междупередаточный шкив (4). Ремень регулируется (3) этим натяжным роликом (5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передаточным механизмом (4) приводится в действие подъемник(1) через цепь (6), которая регулируется этим нейлоновым роликом (7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олняющий шнек (8) приводится в действие междупередаточным механизмом (4) через эту цепь (9). Цепь регулируется этим нейлоновым роликом (10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гда регулировать сначала цепь подъемника перед регулировкой этой цепи (6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hanging="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bookmarkStart w:id="44" w:name="bookmark25"/>
                      <w:r>
                        <w:rPr>
                          <w:sz w:val="22"/>
                          <w:szCs w:val="22"/>
                        </w:rPr>
                        <w:t xml:space="preserve">Пылевой вентилятор,  крутящийся фильтр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3</w:t>
                      </w:r>
                      <w:bookmarkStart w:id="45" w:name="bookmark26"/>
                      <w:bookmarkEnd w:id="44"/>
                      <w:r>
                        <w:rPr>
                          <w:sz w:val="22"/>
                          <w:szCs w:val="22"/>
                        </w:rPr>
                        <w:t xml:space="preserve"> Ременная передача №. 22</w:t>
                      </w:r>
                      <w:bookmarkEnd w:id="45"/>
                    </w:p>
                    <w:p>
                      <w:pPr>
                        <w:pStyle w:val="322"/>
                        <w:shd w:fill="auto" w:val="clear"/>
                        <w:spacing w:lineRule="auto" w:line="240" w:before="0" w:after="0"/>
                        <w:ind w:left="20" w:right="1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ылевой вентилятор (1) приводится в действие от промежуточного вала (2) через этот ремень (3). Натягивать ремень этим натяжным роликом (4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льтр (5) приводится в действие от ременного шкива (6) на кривошипном рычаге двигателя с ремнем (7) через междупередаточный механизм (8) и ремень (9).</w:t>
                      </w:r>
                    </w:p>
                    <w:p>
                      <w:pPr>
                        <w:pStyle w:val="26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тягивать этот ремень (7) этим натяжным роликом (10)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20" w:right="140" w:firstLine="68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тот ремень (9) натягивается этим напружиненным натяжным роликом (1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54120</wp:posOffset>
                </wp:positionH>
                <wp:positionV relativeFrom="page">
                  <wp:posOffset>464185</wp:posOffset>
                </wp:positionV>
                <wp:extent cx="3108325" cy="6432550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643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6432550"/>
                                  <wp:effectExtent l="0" t="0" r="0" b="0"/>
                                  <wp:docPr id="11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643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506.5pt;mso-wrap-distance-left:0pt;mso-wrap-distance-right:0pt;mso-wrap-distance-top:0pt;mso-wrap-distance-bottom:0pt;margin-top:36.55pt;mso-position-vertical-relative:page;margin-left:2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6432550"/>
                            <wp:effectExtent l="0" t="0" r="0" b="0"/>
                            <wp:docPr id="11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643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750945</wp:posOffset>
                </wp:positionH>
                <wp:positionV relativeFrom="page">
                  <wp:posOffset>7102475</wp:posOffset>
                </wp:positionV>
                <wp:extent cx="3141345" cy="3124200"/>
                <wp:effectExtent l="0" t="0" r="0" b="0"/>
                <wp:wrapSquare wrapText="largest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3124200"/>
                                  <wp:effectExtent l="0" t="0" r="0" b="0"/>
                                  <wp:docPr id="11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46pt;mso-wrap-distance-left:0pt;mso-wrap-distance-right:0pt;mso-wrap-distance-top:0pt;mso-wrap-distance-bottom:0pt;margin-top:559.25pt;mso-position-vertical-relative:page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3124200"/>
                            <wp:effectExtent l="0" t="0" r="0" b="0"/>
                            <wp:docPr id="11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50945</wp:posOffset>
                </wp:positionH>
                <wp:positionV relativeFrom="page">
                  <wp:posOffset>6898640</wp:posOffset>
                </wp:positionV>
                <wp:extent cx="426085" cy="120650"/>
                <wp:effectExtent l="0" t="0" r="0" b="0"/>
                <wp:wrapSquare wrapText="largest"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9.5pt;mso-wrap-distance-left:0pt;mso-wrap-distance-right:0pt;mso-wrap-distance-top:0pt;mso-wrap-distance-bottom:0pt;margin-top:543.2pt;mso-position-vertical-relative:page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02710</wp:posOffset>
                </wp:positionH>
                <wp:positionV relativeFrom="page">
                  <wp:posOffset>3622040</wp:posOffset>
                </wp:positionV>
                <wp:extent cx="362585" cy="120650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85.2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491865</wp:posOffset>
                </wp:positionH>
                <wp:positionV relativeFrom="page">
                  <wp:posOffset>10229215</wp:posOffset>
                </wp:positionV>
                <wp:extent cx="709930" cy="316865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4.95pt;mso-wrap-distance-left:0pt;mso-wrap-distance-right:0pt;mso-wrap-distance-top:0pt;mso-wrap-distance-bottom:0pt;margin-top:805.45pt;mso-position-vertical-relative:page;margin-left:274.9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04005</wp:posOffset>
                </wp:positionH>
                <wp:positionV relativeFrom="page">
                  <wp:posOffset>3863340</wp:posOffset>
                </wp:positionV>
                <wp:extent cx="3141345" cy="6451600"/>
                <wp:effectExtent l="0" t="0" r="0" b="0"/>
                <wp:wrapSquare wrapText="largest"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645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6451600"/>
                                  <wp:effectExtent l="0" t="0" r="0" b="0"/>
                                  <wp:docPr id="11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645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508pt;mso-wrap-distance-left:0pt;mso-wrap-distance-right:0pt;mso-wrap-distance-top:0pt;mso-wrap-distance-bottom:0pt;margin-top:304.2pt;mso-position-vertical-relative:page;margin-left:3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0710" cy="6451600"/>
                            <wp:effectExtent l="0" t="0" r="0" b="0"/>
                            <wp:docPr id="1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645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15340</wp:posOffset>
                </wp:positionH>
                <wp:positionV relativeFrom="page">
                  <wp:posOffset>9488805</wp:posOffset>
                </wp:positionV>
                <wp:extent cx="3255010" cy="643255"/>
                <wp:effectExtent l="0" t="0" r="0" b="0"/>
                <wp:wrapSquare wrapText="largest"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264" w:before="0" w:after="0"/>
                              <w:ind w:left="12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НИЕ ОСТОРОЖНО</w:t>
                            </w:r>
                          </w:p>
                          <w:p>
                            <w:pPr>
                              <w:pStyle w:val="322"/>
                              <w:shd w:fill="auto" w:val="clear"/>
                              <w:spacing w:lineRule="exact" w:line="264" w:before="0" w:after="0"/>
                              <w:ind w:left="60"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46" w:name="bookmark35"/>
                            <w:r>
                              <w:rPr>
                                <w:sz w:val="22"/>
                                <w:szCs w:val="22"/>
                              </w:rPr>
                              <w:t>До начала каждого ухода и ремонта глушить мотор, вытягивать ключ зажигания и основной ключ.</w:t>
                            </w:r>
                            <w:bookmarkEnd w:id="4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50.65pt;mso-wrap-distance-left:0pt;mso-wrap-distance-right:0pt;mso-wrap-distance-top:0pt;mso-wrap-distance-bottom:0pt;margin-top:747.1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264" w:before="0" w:after="0"/>
                        <w:ind w:left="120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НИЕ ОСТОРОЖНО</w:t>
                      </w:r>
                    </w:p>
                    <w:p>
                      <w:pPr>
                        <w:pStyle w:val="322"/>
                        <w:shd w:fill="auto" w:val="clear"/>
                        <w:spacing w:lineRule="exact" w:line="264" w:before="0" w:after="0"/>
                        <w:ind w:left="60" w:right="360" w:hanging="0"/>
                        <w:rPr>
                          <w:sz w:val="22"/>
                          <w:szCs w:val="22"/>
                        </w:rPr>
                      </w:pPr>
                      <w:bookmarkStart w:id="47" w:name="bookmark35"/>
                      <w:r>
                        <w:rPr>
                          <w:sz w:val="22"/>
                          <w:szCs w:val="22"/>
                        </w:rPr>
                        <w:t>До начала каждого ухода и ремонта глушить мотор, вытягивать ключ зажигания и основной ключ.</w:t>
                      </w:r>
                      <w:bookmarkEnd w:id="4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81685</wp:posOffset>
                </wp:positionH>
                <wp:positionV relativeFrom="page">
                  <wp:posOffset>538480</wp:posOffset>
                </wp:positionV>
                <wp:extent cx="3230880" cy="1576070"/>
                <wp:effectExtent l="0" t="0" r="0" b="0"/>
                <wp:wrapSquare wrapText="largest"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exact" w:line="190" w:before="0" w:after="338"/>
                              <w:ind w:right="202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48" w:name="bookmark27"/>
                            <w:r>
                              <w:rPr>
                                <w:sz w:val="22"/>
                                <w:szCs w:val="22"/>
                              </w:rPr>
                              <w:t xml:space="preserve">Вентилятор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1</w:t>
                            </w:r>
                            <w:bookmarkEnd w:id="48"/>
                          </w:p>
                          <w:p>
                            <w:pPr>
                              <w:pStyle w:val="233"/>
                              <w:shd w:fill="auto" w:val="clear"/>
                              <w:spacing w:lineRule="exact" w:line="190" w:before="0" w:after="269"/>
                              <w:ind w:right="202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49" w:name="bookmark28"/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№. 29 и 30</w:t>
                            </w:r>
                            <w:bookmarkEnd w:id="49"/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right="2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илятор приводится в действие от транспортера соломы (1) через пластину бесступенчатой передачи (2) через эти (3) и (4). Натягивать ремни с помощью ослабления этого винта (5) с этой гайкой (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24.1pt;mso-wrap-distance-left:0pt;mso-wrap-distance-right:0pt;mso-wrap-distance-top:0pt;mso-wrap-distance-bottom:0pt;margin-top:42.4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exact" w:line="190" w:before="0" w:after="338"/>
                        <w:ind w:right="202" w:hanging="0"/>
                        <w:rPr>
                          <w:sz w:val="22"/>
                          <w:szCs w:val="22"/>
                        </w:rPr>
                      </w:pPr>
                      <w:bookmarkStart w:id="50" w:name="bookmark27"/>
                      <w:r>
                        <w:rPr>
                          <w:sz w:val="22"/>
                          <w:szCs w:val="22"/>
                        </w:rPr>
                        <w:t xml:space="preserve">Вентилятор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1</w:t>
                      </w:r>
                      <w:bookmarkEnd w:id="50"/>
                    </w:p>
                    <w:p>
                      <w:pPr>
                        <w:pStyle w:val="233"/>
                        <w:shd w:fill="auto" w:val="clear"/>
                        <w:spacing w:lineRule="exact" w:line="190" w:before="0" w:after="269"/>
                        <w:ind w:right="202" w:hanging="0"/>
                        <w:rPr>
                          <w:sz w:val="22"/>
                          <w:szCs w:val="22"/>
                        </w:rPr>
                      </w:pPr>
                      <w:bookmarkStart w:id="51" w:name="bookmark28"/>
                      <w:r>
                        <w:rPr>
                          <w:sz w:val="22"/>
                          <w:szCs w:val="22"/>
                        </w:rPr>
                        <w:t>Ременная передача №. 29 и 30</w:t>
                      </w:r>
                      <w:bookmarkEnd w:id="51"/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right="2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нтилятор приводится в действие от транспортера соломы (1) через пластину бесступенчатой передачи (2) через эти (3) и (4). Натягивать ремни с помощью ослабления этого винта (5) с этой гайкой (6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07180</wp:posOffset>
                </wp:positionH>
                <wp:positionV relativeFrom="page">
                  <wp:posOffset>538480</wp:posOffset>
                </wp:positionV>
                <wp:extent cx="3108325" cy="3124200"/>
                <wp:effectExtent l="0" t="0" r="0" b="0"/>
                <wp:wrapSquare wrapText="largest"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3124200"/>
                                  <wp:effectExtent l="0" t="0" r="0" b="0"/>
                                  <wp:docPr id="1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6pt;mso-wrap-distance-left:0pt;mso-wrap-distance-right:0pt;mso-wrap-distance-top:0pt;mso-wrap-distance-bottom:0pt;margin-top:42.4pt;mso-position-vertical-relative:page;margin-left:3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7690" cy="3124200"/>
                            <wp:effectExtent l="0" t="0" r="0" b="0"/>
                            <wp:docPr id="1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88035</wp:posOffset>
                </wp:positionH>
                <wp:positionV relativeFrom="page">
                  <wp:posOffset>3730625</wp:posOffset>
                </wp:positionV>
                <wp:extent cx="3255010" cy="2028825"/>
                <wp:effectExtent l="0" t="0" r="0" b="0"/>
                <wp:wrapSquare wrapText="largest"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auto" w:line="240" w:before="0" w:after="209"/>
                              <w:ind w:left="60" w:right="307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52" w:name="bookmark29"/>
                            <w:r>
                              <w:rPr>
                                <w:sz w:val="22"/>
                                <w:szCs w:val="22"/>
                              </w:rPr>
                              <w:t xml:space="preserve">Сепаратор зерна ,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</w:t>
                            </w:r>
                            <w:r>
                              <w:rPr>
                                <w:rStyle w:val="231"/>
                                <w:b/>
                                <w:sz w:val="22"/>
                                <w:szCs w:val="22"/>
                              </w:rPr>
                              <w:t xml:space="preserve"> 2</w:t>
                            </w:r>
                            <w:bookmarkEnd w:id="52"/>
                          </w:p>
                          <w:p>
                            <w:pPr>
                              <w:pStyle w:val="26"/>
                              <w:spacing w:lineRule="auto" w:line="240"/>
                              <w:ind w:left="60"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паратор зерна (1) приводится в действие транспортиера соломы (2) через этот ремень (3), который натягивается этим натяжным роликом (4)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60"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изменения частоты вращения освобождают натяжной ролик и переносят ремень (3) в свободный паз  и затягивают все как бы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59.75pt;mso-wrap-distance-left:0pt;mso-wrap-distance-right:0pt;mso-wrap-distance-top:0pt;mso-wrap-distance-bottom:0pt;margin-top:293.75pt;mso-position-vertical-relative:page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auto" w:line="240" w:before="0" w:after="209"/>
                        <w:ind w:left="60" w:right="307" w:hanging="0"/>
                        <w:rPr>
                          <w:sz w:val="22"/>
                          <w:szCs w:val="22"/>
                        </w:rPr>
                      </w:pPr>
                      <w:bookmarkStart w:id="53" w:name="bookmark29"/>
                      <w:r>
                        <w:rPr>
                          <w:sz w:val="22"/>
                          <w:szCs w:val="22"/>
                        </w:rPr>
                        <w:t xml:space="preserve">Сепаратор зерна ,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</w:t>
                      </w:r>
                      <w:r>
                        <w:rPr>
                          <w:rStyle w:val="231"/>
                          <w:b/>
                          <w:sz w:val="22"/>
                          <w:szCs w:val="22"/>
                        </w:rPr>
                        <w:t xml:space="preserve"> 2</w:t>
                      </w:r>
                      <w:bookmarkEnd w:id="53"/>
                    </w:p>
                    <w:p>
                      <w:pPr>
                        <w:pStyle w:val="26"/>
                        <w:spacing w:lineRule="auto" w:line="240"/>
                        <w:ind w:left="60" w:righ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паратор зерна (1) приводится в действие транспортиера соломы (2) через этот ремень (3), который натягивается этим натяжным роликом (4)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40" w:before="0" w:after="0"/>
                        <w:ind w:left="60" w:righ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ля изменения частоты вращения освобождают натяжной ролик и переносят ремень (3) в свободный паз  и затягивают все как бы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16070</wp:posOffset>
                </wp:positionH>
                <wp:positionV relativeFrom="page">
                  <wp:posOffset>3662680</wp:posOffset>
                </wp:positionV>
                <wp:extent cx="362585" cy="120650"/>
                <wp:effectExtent l="0" t="0" r="0" b="0"/>
                <wp:wrapSquare wrapText="largest"/>
                <wp:docPr id="1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190"/>
                              <w:rPr/>
                            </w:pPr>
                            <w:bookmarkStart w:id="54" w:name="bookmark30"/>
                            <w:r>
                              <w:rPr/>
                              <w:t>РИС. 1</w:t>
                            </w:r>
                            <w:bookmarkEnd w:id="5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288.4pt;mso-position-vertical-relative:page;margin-left:324.1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exact" w:line="190"/>
                        <w:rPr/>
                      </w:pPr>
                      <w:bookmarkStart w:id="55" w:name="bookmark30"/>
                      <w:r>
                        <w:rPr/>
                        <w:t>РИС. 1</w:t>
                      </w:r>
                      <w:bookmarkEnd w:id="5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42950</wp:posOffset>
                </wp:positionH>
                <wp:positionV relativeFrom="page">
                  <wp:posOffset>6401435</wp:posOffset>
                </wp:positionV>
                <wp:extent cx="3032760" cy="120650"/>
                <wp:effectExtent l="0" t="0" r="0" b="0"/>
                <wp:wrapSquare wrapText="largest"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190" w:before="0" w:after="0"/>
                              <w:ind w:left="60" w:right="1315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56" w:name="bookmark31"/>
                            <w:r>
                              <w:rPr>
                                <w:sz w:val="22"/>
                                <w:szCs w:val="22"/>
                              </w:rPr>
                              <w:t xml:space="preserve">Генератор,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M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4/36/38/40 РИС. 3</w:t>
                            </w:r>
                            <w:bookmarkEnd w:id="5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9.5pt;mso-wrap-distance-left:0pt;mso-wrap-distance-right:0pt;mso-wrap-distance-top:0pt;mso-wrap-distance-bottom:0pt;margin-top:504.05pt;mso-position-vertical-relative:page;margin-left:58.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190" w:before="0" w:after="0"/>
                        <w:ind w:left="60" w:right="1315" w:hanging="0"/>
                        <w:rPr>
                          <w:sz w:val="22"/>
                          <w:szCs w:val="22"/>
                        </w:rPr>
                      </w:pPr>
                      <w:bookmarkStart w:id="57" w:name="bookmark31"/>
                      <w:r>
                        <w:rPr>
                          <w:sz w:val="22"/>
                          <w:szCs w:val="22"/>
                        </w:rPr>
                        <w:t xml:space="preserve">Генератор,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MF</w:t>
                      </w:r>
                      <w:r>
                        <w:rPr>
                          <w:sz w:val="22"/>
                          <w:szCs w:val="22"/>
                        </w:rPr>
                        <w:t xml:space="preserve"> 34/36/38/40 РИС. 3</w:t>
                      </w:r>
                      <w:bookmarkEnd w:id="5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24535</wp:posOffset>
                </wp:positionH>
                <wp:positionV relativeFrom="page">
                  <wp:posOffset>6591300</wp:posOffset>
                </wp:positionV>
                <wp:extent cx="3108960" cy="120650"/>
                <wp:effectExtent l="0" t="0" r="0" b="0"/>
                <wp:wrapSquare wrapText="largest"/>
                <wp:docPr id="1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2"/>
                              <w:shd w:fill="auto" w:val="clear"/>
                              <w:spacing w:lineRule="exact" w:line="190" w:before="0" w:after="0"/>
                              <w:ind w:left="60" w:right="1800" w:hanging="0"/>
                              <w:rPr>
                                <w:sz w:val="22"/>
                                <w:szCs w:val="22"/>
                              </w:rPr>
                            </w:pPr>
                            <w:bookmarkStart w:id="58" w:name="bookmark32"/>
                            <w:r>
                              <w:rPr>
                                <w:sz w:val="22"/>
                                <w:szCs w:val="22"/>
                              </w:rPr>
                              <w:t>Ременная передача № . 19 и 20</w:t>
                            </w:r>
                            <w:bookmarkEnd w:id="5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9.5pt;mso-wrap-distance-left:0pt;mso-wrap-distance-right:0pt;mso-wrap-distance-top:0pt;mso-wrap-distance-bottom:0pt;margin-top:519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322"/>
                        <w:shd w:fill="auto" w:val="clear"/>
                        <w:spacing w:lineRule="exact" w:line="190" w:before="0" w:after="0"/>
                        <w:ind w:left="60" w:right="1800" w:hanging="0"/>
                        <w:rPr>
                          <w:sz w:val="22"/>
                          <w:szCs w:val="22"/>
                        </w:rPr>
                      </w:pPr>
                      <w:bookmarkStart w:id="59" w:name="bookmark32"/>
                      <w:r>
                        <w:rPr>
                          <w:sz w:val="22"/>
                          <w:szCs w:val="22"/>
                        </w:rPr>
                        <w:t>Ременная передача № . 19 и 20</w:t>
                      </w:r>
                      <w:bookmarkEnd w:id="5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61365</wp:posOffset>
                </wp:positionH>
                <wp:positionV relativeFrom="page">
                  <wp:posOffset>6790690</wp:posOffset>
                </wp:positionV>
                <wp:extent cx="3255010" cy="1648460"/>
                <wp:effectExtent l="0" t="0" r="0" b="0"/>
                <wp:wrapSquare wrapText="largest"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pacing w:before="0" w:after="0"/>
                              <w:ind w:left="60" w:right="360" w:hanging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 (1) приводится в действие через ременный шкив(2). Натягивать ремень с помощью ослабления этих пластин  (3) и (4) и откидывание наружу генератора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60" w:right="360" w:hanging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 (5) и компрессор (6) кондиционера приводятся в действие этим ременным шкивом (2). Натягивать ремень с помощью ослабления винтов (7) и (8) и откидывания наружу генерато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29.8pt;mso-wrap-distance-left:0pt;mso-wrap-distance-right:0pt;mso-wrap-distance-top:0pt;mso-wrap-distance-bottom:0pt;margin-top:534.7pt;mso-position-vertical-relative:page;margin-left:59.9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pacing w:before="0" w:after="0"/>
                        <w:ind w:left="60" w:right="360" w:hanging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тор (1) приводится в действие через ременный шкив(2). Натягивать ремень с помощью ослабления этих пластин  (3) и (4) и откидывание наружу генератора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60" w:right="360" w:hanging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тор (5) и компрессор (6) кондиционера приводятся в действие этим ременным шкивом (2). Натягивать ремень с помощью ослабления винтов (7) и (8) и откидывания наружу генерато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70255</wp:posOffset>
                </wp:positionH>
                <wp:positionV relativeFrom="page">
                  <wp:posOffset>8447405</wp:posOffset>
                </wp:positionV>
                <wp:extent cx="3255010" cy="707390"/>
                <wp:effectExtent l="0" t="0" r="0" b="0"/>
                <wp:wrapSquare wrapText="largest"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3"/>
                              <w:shd w:fill="auto" w:val="clear"/>
                              <w:spacing w:lineRule="exact" w:line="264" w:before="0" w:after="0"/>
                              <w:ind w:left="60" w:righ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ИМАНИЕ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60"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тить генератор регулярно с помощью нагнетаемого воздуха. Пыль и отбросы могут обосновываться в генераторе и перегревать его и поврежд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55.7pt;mso-wrap-distance-left:0pt;mso-wrap-distance-right:0pt;mso-wrap-distance-top:0pt;mso-wrap-distance-bottom:0pt;margin-top:665.15pt;mso-position-vertical-relative:page;margin-left:60.65pt;mso-position-horizontal-relative:page">
                <v:fill opacity="0f"/>
                <v:textbox inset="0in,0in,0in,0in">
                  <w:txbxContent>
                    <w:p>
                      <w:pPr>
                        <w:pStyle w:val="233"/>
                        <w:shd w:fill="auto" w:val="clear"/>
                        <w:spacing w:lineRule="exact" w:line="264" w:before="0" w:after="0"/>
                        <w:ind w:left="60" w:righ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ИМАНИЕ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0"/>
                        <w:ind w:left="60" w:righ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истить генератор регулярно с помощью нагнетаемого воздуха. Пыль и отбросы могут обосновываться в генераторе и перегревать его и поврежд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48760</wp:posOffset>
                </wp:positionH>
                <wp:positionV relativeFrom="page">
                  <wp:posOffset>6981825</wp:posOffset>
                </wp:positionV>
                <wp:extent cx="362585" cy="120650"/>
                <wp:effectExtent l="0" t="0" r="0" b="0"/>
                <wp:wrapSquare wrapText="largest"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9.5pt;mso-wrap-distance-left:0pt;mso-wrap-distance-right:0pt;mso-wrap-distance-top:0pt;mso-wrap-distance-bottom:0pt;margin-top:549.75pt;mso-position-vertical-relative:page;margin-left:318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881120</wp:posOffset>
                </wp:positionH>
                <wp:positionV relativeFrom="page">
                  <wp:posOffset>10309860</wp:posOffset>
                </wp:positionV>
                <wp:extent cx="676910" cy="325755"/>
                <wp:effectExtent l="0" t="0" r="0" b="0"/>
                <wp:wrapSquare wrapText="largest"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ИС. 3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35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5.65pt;mso-wrap-distance-left:0pt;mso-wrap-distance-right:0pt;mso-wrap-distance-top:0pt;mso-wrap-distance-bottom:0pt;margin-top:811.8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РИС. 3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35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1535</wp:posOffset>
                </wp:positionH>
                <wp:positionV relativeFrom="page">
                  <wp:posOffset>9253220</wp:posOffset>
                </wp:positionV>
                <wp:extent cx="573405" cy="457835"/>
                <wp:effectExtent l="0" t="0" r="0" b="0"/>
                <wp:wrapSquare wrapText="largest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457835"/>
                                  <wp:effectExtent l="0" t="0" r="0" b="0"/>
                                  <wp:docPr id="1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80" r="-6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.05pt;mso-wrap-distance-left:0pt;mso-wrap-distance-right:0pt;mso-wrap-distance-top:0pt;mso-wrap-distance-bottom:0pt;margin-top:728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2770" cy="457835"/>
                            <wp:effectExtent l="0" t="0" r="0" b="0"/>
                            <wp:docPr id="1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3" t="-80" r="-6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90625</wp:posOffset>
                </wp:positionH>
                <wp:positionV relativeFrom="page">
                  <wp:posOffset>617855</wp:posOffset>
                </wp:positionV>
                <wp:extent cx="5720080" cy="9641840"/>
                <wp:effectExtent l="0" t="0" r="0" b="0"/>
                <wp:wrapSquare wrapText="largest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964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9445" cy="9641840"/>
                                  <wp:effectExtent l="0" t="0" r="0" b="0"/>
                                  <wp:docPr id="1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9445" cy="964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759.2pt;mso-wrap-distance-left:0pt;mso-wrap-distance-right:0pt;mso-wrap-distance-top:0pt;mso-wrap-distance-bottom:0pt;margin-top:48.6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19445" cy="9641840"/>
                            <wp:effectExtent l="0" t="0" r="0" b="0"/>
                            <wp:docPr id="13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9445" cy="964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36930</wp:posOffset>
                </wp:positionH>
                <wp:positionV relativeFrom="page">
                  <wp:posOffset>5641340</wp:posOffset>
                </wp:positionV>
                <wp:extent cx="4591685" cy="292100"/>
                <wp:effectExtent l="0" t="0" r="0" b="0"/>
                <wp:wrapSquare wrapText="largest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хема передач, левая сторона - MF30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23pt;mso-wrap-distance-left:0pt;mso-wrap-distance-right:0pt;mso-wrap-distance-top:0pt;mso-wrap-distance-bottom:0pt;margin-top:444.2pt;mso-position-vertical-relative:page;margin-left:65.9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auto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хема передач, левая сторона - MF30/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91795</wp:posOffset>
                </wp:positionH>
                <wp:positionV relativeFrom="page">
                  <wp:posOffset>3858260</wp:posOffset>
                </wp:positionV>
                <wp:extent cx="309245" cy="139700"/>
                <wp:effectExtent l="0" t="0" r="0" b="0"/>
                <wp:wrapSquare wrapText="largest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811pt"/>
                                <w:b/>
                              </w:rPr>
                              <w:t>1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pt;mso-wrap-distance-left:0pt;mso-wrap-distance-right:0pt;mso-wrap-distance-top:0pt;mso-wrap-distance-bottom:0pt;margin-top:303.8pt;mso-position-vertical-relative:page;margin-left:30.8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811pt"/>
                          <w:b/>
                        </w:rPr>
                        <w:t>10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25475</wp:posOffset>
                </wp:positionH>
                <wp:positionV relativeFrom="page">
                  <wp:posOffset>333375</wp:posOffset>
                </wp:positionV>
                <wp:extent cx="7560310" cy="681545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81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0"/>
                              <w:gridCol w:w="4061"/>
                              <w:gridCol w:w="4742"/>
                              <w:gridCol w:w="3038"/>
                              <w:gridCol w:w="1800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4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1"/>
                                    <w:shd w:fill="auto" w:val="clear"/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MF 30/32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12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Ременная или цепная передача для: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300" w:after="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30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Натяжной ролик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1160" w:hanging="0"/>
                                    <w:rPr/>
                                  </w:pPr>
                                  <w:r>
                                    <w:rPr/>
                                    <w:t>Стр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ер соломы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9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дупередаточный механизм для жатки, решетного стана, клавиш соломотряс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единение молотильного аппарат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вляется электрически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9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грузочный шнек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нитное сцепление. Возможна разгрузка при выключенном молотильном аппарате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движения гидравлического насос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льчитель соломы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льчитель соломы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лено механическое соединение с ременной передачей измельчителя соломы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нож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ающий шнек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 скор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тк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 /направляющая цеп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нал жатки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магнитное соединение /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тный стан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вишы соломотряс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дупередаточный механизм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вишы соломотряса/ Решетный стан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pacing w:lineRule="auto" w:line="240"/>
                                    <w:ind w:left="3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жим МОЩНОГО ПОТОКА жатки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pacing w:before="0" w:after="0"/>
                                    <w:ind w:left="320" w:hanging="3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14.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нож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нты мощного потока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 скорости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ающий шнек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 скор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36.65pt;mso-wrap-distance-left:0pt;mso-wrap-distance-right:0pt;mso-wrap-distance-top:0pt;mso-wrap-distance-bottom:0pt;margin-top:26.25pt;mso-position-vertical-relative:page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1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0"/>
                        <w:gridCol w:w="4061"/>
                        <w:gridCol w:w="4742"/>
                        <w:gridCol w:w="3038"/>
                        <w:gridCol w:w="1800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47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1"/>
                              <w:shd w:fill="auto" w:val="clear"/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MF 30/32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120" w:after="0"/>
                              <w:ind w:left="320" w:hanging="0"/>
                              <w:rPr/>
                            </w:pPr>
                            <w:r>
                              <w:rPr/>
                              <w:t>Ременная или цепная передача для: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300" w:after="0"/>
                              <w:ind w:left="380" w:hanging="0"/>
                              <w:rPr/>
                            </w:pPr>
                            <w:r>
                              <w:rPr/>
                              <w:t>Примечание: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300" w:after="0"/>
                              <w:ind w:left="180" w:hanging="0"/>
                              <w:rPr/>
                            </w:pPr>
                            <w:r>
                              <w:rPr/>
                              <w:t>Натяжной ролик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1160" w:hanging="0"/>
                              <w:rPr/>
                            </w:pPr>
                            <w:r>
                              <w:rPr/>
                              <w:t>Стр: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ер соломы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9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й механизм для жатки, решетного стана, клавиш соломотряс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молотильного аппарат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ется электрически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9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нитное сцепление. Возможна разгрузка при выключенном молотильном аппарате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од движения гидравлического насос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лено механическое соединение с ременной передачей измельчителя соломы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од нож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ющий шнек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 скорости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едохранительная муфт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тк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 /направляющая цеп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14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нал жатки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магнитное соединение /предохранительная муфт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тный стан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вишы соломотряс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й механизм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вишы соломотряса/ Решетный стан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7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pacing w:lineRule="auto" w:line="240"/>
                              <w:ind w:left="3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жим МОЩНОГО ПОТОКА жатки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pacing w:before="0" w:after="0"/>
                              <w:ind w:left="320" w:hanging="3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14.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вод нож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8.4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нты мощного потока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 скорости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8.9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ющий шнек</w:t>
                            </w:r>
                          </w:p>
                        </w:tc>
                        <w:tc>
                          <w:tcPr>
                            <w:tcW w:w="4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 скорости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едохранительная муфта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66700</wp:posOffset>
                </wp:positionH>
                <wp:positionV relativeFrom="page">
                  <wp:posOffset>5339080</wp:posOffset>
                </wp:positionV>
                <wp:extent cx="4749800" cy="292100"/>
                <wp:effectExtent l="0" t="0" r="0" b="0"/>
                <wp:wrapSquare wrapText="largest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хема передач, правая сторона - MF30/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23pt;mso-wrap-distance-left:0pt;mso-wrap-distance-right:0pt;mso-wrap-distance-top:0pt;mso-wrap-distance-bottom:0pt;margin-top:420.4pt;mso-position-vertical-relative:page;margin-left:21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auto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хема передач, правая сторона - MF30/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82015</wp:posOffset>
                </wp:positionH>
                <wp:positionV relativeFrom="page">
                  <wp:posOffset>467995</wp:posOffset>
                </wp:positionV>
                <wp:extent cx="4880610" cy="7560310"/>
                <wp:effectExtent l="0" t="0" r="0" b="0"/>
                <wp:wrapSquare wrapText="largest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9975" cy="9658350"/>
                                  <wp:effectExtent l="0" t="0" r="0" b="0"/>
                                  <wp:docPr id="1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9975" cy="965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595.3pt;mso-wrap-distance-left:0pt;mso-wrap-distance-right:0pt;mso-wrap-distance-top:0pt;mso-wrap-distance-bottom:0pt;margin-top:36.85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79975" cy="9658350"/>
                            <wp:effectExtent l="0" t="0" r="0" b="0"/>
                            <wp:docPr id="1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9975" cy="965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14700</wp:posOffset>
                </wp:positionH>
                <wp:positionV relativeFrom="page">
                  <wp:posOffset>10319385</wp:posOffset>
                </wp:positionV>
                <wp:extent cx="306070" cy="133350"/>
                <wp:effectExtent l="0" t="0" r="0" b="0"/>
                <wp:wrapSquare wrapText="largest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2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7825</wp:posOffset>
                </wp:positionH>
                <wp:positionV relativeFrom="page">
                  <wp:posOffset>513080</wp:posOffset>
                </wp:positionV>
                <wp:extent cx="7560310" cy="6544945"/>
                <wp:effectExtent l="0" t="0" r="0" b="0"/>
                <wp:wrapSquare wrapText="bothSides"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54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4"/>
                              <w:gridCol w:w="4037"/>
                              <w:gridCol w:w="4555"/>
                              <w:gridCol w:w="3629"/>
                              <w:gridCol w:w="1546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MF 30/32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12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Ременная или цепная передача для: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Натяжной ролик: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ждупередаточный механизм 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асывающий фильтр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ащающийся всасывающий фильтр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рессор кондиционера Генератор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528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ератор/ лопасть вентилято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ератор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грузочный шнек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ная передача/Наполняющий подъемник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ная передача/Наполняющий шнек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ъемник половы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вала транспортера соломы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ная передача/Молотилка половы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угловой передачи молотилки половы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ылевой вентилятор MF30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ылвевой вентилятор MF32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6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пасть вентилятора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6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промежуточного вал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right="145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right="145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.0-10.3 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олняющий подъемник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вала транспортера соломы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вала транспортера соломы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стина бесступенчатой передач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пластины бесступенчатой передачи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стина бесступенчатой передач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ступенчатая ременная передача для молотильного барабан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ужина ременного шкива держит ремень натянутым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ная передача/Реверс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ная передача/мотовило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мещается масляным мотором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15.35pt;mso-wrap-distance-left:0pt;mso-wrap-distance-right:0pt;mso-wrap-distance-top:0pt;mso-wrap-distance-bottom:0pt;margin-top:40.4pt;mso-position-vertical-relative:page;margin-left:29.75pt;mso-position-horizontal-relative:page">
                <v:fill opacity="0f"/>
                <v:textbox inset="0in,0in,0in,0in">
                  <w:txbxContent>
                    <w:tbl>
                      <w:tblPr>
                        <w:tblW w:w="14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4"/>
                        <w:gridCol w:w="4037"/>
                        <w:gridCol w:w="4555"/>
                        <w:gridCol w:w="3629"/>
                        <w:gridCol w:w="1546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MF 30/32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120" w:after="0"/>
                              <w:ind w:left="320" w:hanging="0"/>
                              <w:rPr/>
                            </w:pPr>
                            <w:r>
                              <w:rPr/>
                              <w:t>Ременная или цепная передача для: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Примечание: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Натяжной ролик: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тр: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ждупередаточный механизм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асывающий фильтр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ащающийся всасывающий фильтр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рессор кондиционера Генератор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528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/ лопасть вентилято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ая передача/Наполняющий подъемник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ая передача/Наполняющий шнек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ъемник половы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вала транспортера соломы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ая передача/Молотилка половы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угловой передачи молотилки половы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ылевой вентилятор MF30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ылвевой вентилятор MF32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6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пасть вентилятор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40" w:before="6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промежуточного вал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right="145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right="145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0-10.3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олняющий подъемник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вала транспортера соломы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вала транспортера соломы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стина бесступенчатой передачи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пластины бесступенчатой передачи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стина бесступенчатой передачи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ступенчатая ременная передача для молотильного барабан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4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ужина ременного шкива держит ремень натянутым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ая передача/Реверс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6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ная передача/мотовило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мещается масляным мотором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260</wp:posOffset>
                </wp:positionH>
                <wp:positionV relativeFrom="page">
                  <wp:posOffset>3792855</wp:posOffset>
                </wp:positionV>
                <wp:extent cx="314960" cy="139700"/>
                <wp:effectExtent l="0" t="0" r="0" b="0"/>
                <wp:wrapSquare wrapText="largest"/>
                <wp:docPr id="1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1pt;mso-wrap-distance-left:0pt;mso-wrap-distance-right:0pt;mso-wrap-distance-top:0pt;mso-wrap-distance-bottom:0pt;margin-top:298.65pt;mso-position-vertical-relative:page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24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0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81685</wp:posOffset>
                </wp:positionH>
                <wp:positionV relativeFrom="page">
                  <wp:posOffset>382905</wp:posOffset>
                </wp:positionV>
                <wp:extent cx="5977890" cy="756031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255" cy="9784715"/>
                                  <wp:effectExtent l="0" t="0" r="0" b="0"/>
                                  <wp:docPr id="1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255" cy="978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595.3pt;mso-wrap-distance-left:0pt;mso-wrap-distance-right:0pt;mso-wrap-distance-top:0pt;mso-wrap-distance-bottom:0pt;margin-top:30.1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77255" cy="9784715"/>
                            <wp:effectExtent l="0" t="0" r="0" b="0"/>
                            <wp:docPr id="15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255" cy="978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350895</wp:posOffset>
                </wp:positionH>
                <wp:positionV relativeFrom="page">
                  <wp:posOffset>10319385</wp:posOffset>
                </wp:positionV>
                <wp:extent cx="306070" cy="133350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2.55pt;mso-position-vertical-relative:page;margin-left:263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84480</wp:posOffset>
                </wp:positionH>
                <wp:positionV relativeFrom="page">
                  <wp:posOffset>5271770</wp:posOffset>
                </wp:positionV>
                <wp:extent cx="5149850" cy="292100"/>
                <wp:effectExtent l="0" t="0" r="0" b="0"/>
                <wp:wrapSquare wrapText="largest"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хема передач, левая сторона MF 34/36/38/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23pt;mso-wrap-distance-left:0pt;mso-wrap-distance-right:0pt;mso-wrap-distance-top:0pt;mso-wrap-distance-bottom:0pt;margin-top:415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auto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хема передач, левая сторона MF 34/36/38/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580</wp:posOffset>
                </wp:positionH>
                <wp:positionV relativeFrom="page">
                  <wp:posOffset>3814445</wp:posOffset>
                </wp:positionV>
                <wp:extent cx="309245" cy="139700"/>
                <wp:effectExtent l="0" t="0" r="0" b="0"/>
                <wp:wrapSquare wrapText="largest"/>
                <wp:docPr id="1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0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pt;mso-wrap-distance-left:0pt;mso-wrap-distance-right:0pt;mso-wrap-distance-top:0pt;mso-wrap-distance-bottom:0pt;margin-top:300.35pt;mso-position-vertical-relative:page;margin-left:5.4pt;mso-position-horizontal-relative:page">
                <v:fill opacity="0f"/>
                <v:textbox inset="0in,0in,0in,0in">
                  <w:txbxContent>
                    <w:p>
                      <w:pPr>
                        <w:pStyle w:val="25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0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76555</wp:posOffset>
                </wp:positionH>
                <wp:positionV relativeFrom="page">
                  <wp:posOffset>519430</wp:posOffset>
                </wp:positionV>
                <wp:extent cx="7560310" cy="6764655"/>
                <wp:effectExtent l="0" t="0" r="0" b="0"/>
                <wp:wrapSquare wrapText="bothSides"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76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5"/>
                              <w:gridCol w:w="4008"/>
                              <w:gridCol w:w="4570"/>
                              <w:gridCol w:w="3259"/>
                              <w:gridCol w:w="1814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1"/>
                                    <w:shd w:fill="auto" w:val="clear"/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MF 34/36/38/40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120" w:after="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Ременная или цепная передача для: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Натяжной ролик: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ind w:left="1160" w:hanging="0"/>
                                    <w:rPr/>
                                  </w:pPr>
                                  <w:r>
                                    <w:rPr/>
                                    <w:t>Стр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ер соломы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ind w:left="229" w:right="21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дупередаточный механизм для жатки, решетного стана и клавиш соломотряс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5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2"/>
                                    <w:shd w:fill="auto" w:val="clear"/>
                                    <w:spacing w:lineRule="auto" w:line="240"/>
                                    <w:ind w:left="11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91"/>
                                      <w:rFonts w:cs="Times New Roman" w:ascii="Times New Roman" w:hAnsi="Times New Roman"/>
                                      <w:b w:val="false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единение молотильного аппарат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229" w:right="211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 управляем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5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грузочный шнек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229" w:right="211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нитное соединение. Разгрузка возможно при выключенном молотильном аппарате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движеня гидравлического насос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21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льчитель соломы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21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льчитель соломы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229" w:right="211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о механическое соединений в ременном шкиве измельчителя соломы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5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нож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ающий шнек жатки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2 скорости /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тк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36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/направляющая цепь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нал жатки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5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магнитное соединение/ 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ужиненный, длина пружины 100 мм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дупередаточный механизм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вишы соломотряса/решетный стан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тный стан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авишы соломотряса Режим МОЩНОГО ПОТОКА жатки 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междупередаточного механизм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од нож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осы мощного поток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скорости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ающий шнек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59" w:before="0" w:after="0"/>
                                    <w:ind w:left="44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2 скорости /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хранительная муфта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движны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32.65pt;mso-wrap-distance-left:0pt;mso-wrap-distance-right:0pt;mso-wrap-distance-top:0pt;mso-wrap-distance-bottom:0pt;margin-top:40.9pt;mso-position-vertical-relative:page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4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5"/>
                        <w:gridCol w:w="4008"/>
                        <w:gridCol w:w="4570"/>
                        <w:gridCol w:w="3259"/>
                        <w:gridCol w:w="1814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4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1"/>
                              <w:shd w:fill="auto" w:val="clear"/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MF 34/36/38/40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120" w:after="0"/>
                              <w:ind w:left="320" w:hanging="0"/>
                              <w:rPr/>
                            </w:pPr>
                            <w:r>
                              <w:rPr/>
                              <w:t>Ременная или цепная передача для: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Примечание: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Натяжной ролик: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ind w:left="1160" w:hanging="0"/>
                              <w:rPr/>
                            </w:pPr>
                            <w:r>
                              <w:rPr/>
                              <w:t>Стр: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l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ер соломы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ind w:left="229" w:right="211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й механизм для жатки, решетного стана и клавиш соломотряс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5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2"/>
                              <w:shd w:fill="auto" w:val="clear"/>
                              <w:spacing w:lineRule="auto" w:line="240"/>
                              <w:ind w:left="11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191"/>
                                <w:rFonts w:cs="Times New Roman" w:ascii="Times New Roman" w:hAnsi="Times New Roman"/>
                                <w:b w:val="false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молотильного аппарат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229" w:right="211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 управляем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5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грузочный шнек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229" w:right="211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нитное соединение. Разгрузка возможно при выключенном молотильном аппарате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од движеня гидравлического насос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21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21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льчитель соломы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229" w:right="211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овлено механическое соединений в ременном шкиве измельчителя соломы 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5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од нож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1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ющий шнек жатки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2 скорости 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охранительная муфт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1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тк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36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/направляющая цепь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8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нал жатки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5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магнитное соединение/ предохранительная муфт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ужиненный, длина пружины 100 мм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передаточный механизм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вишы соломотряса/решетный стан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тный стан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авишы соломотряса Режим МОЩНОГО ПОТОКА жатки 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междупередаточного механизм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од нож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3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сы мощного поток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скорости 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3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ющий шнек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59" w:before="0" w:after="0"/>
                              <w:ind w:left="44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2 скорости 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охранительная муфта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42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движны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/>
                              <w:t>8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60350</wp:posOffset>
                </wp:positionH>
                <wp:positionV relativeFrom="page">
                  <wp:posOffset>5125720</wp:posOffset>
                </wp:positionV>
                <wp:extent cx="5308600" cy="292100"/>
                <wp:effectExtent l="0" t="0" r="0" b="0"/>
                <wp:wrapSquare wrapText="largest"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хема передач, правая сторона MF 34/36/38/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23pt;mso-wrap-distance-left:0pt;mso-wrap-distance-right:0pt;mso-wrap-distance-top:0pt;mso-wrap-distance-bottom:0pt;margin-top:403.6pt;mso-position-vertical-relative:page;margin-left:20.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auto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хема передач, правая сторона MF 34/36/38/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ge">
                  <wp:posOffset>419100</wp:posOffset>
                </wp:positionV>
                <wp:extent cx="5012055" cy="9683115"/>
                <wp:effectExtent l="0" t="0" r="0" b="0"/>
                <wp:wrapSquare wrapText="largest"/>
                <wp:docPr id="1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968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1420" cy="9683115"/>
                                  <wp:effectExtent l="0" t="0" r="0" b="0"/>
                                  <wp:docPr id="1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1420" cy="968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762.45pt;mso-wrap-distance-left:0pt;mso-wrap-distance-right:0pt;mso-wrap-distance-top:0pt;mso-wrap-distance-bottom:0pt;margin-top:33pt;mso-position-vertical-relative:page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11420" cy="9683115"/>
                            <wp:effectExtent l="0" t="0" r="0" b="0"/>
                            <wp:docPr id="1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1420" cy="968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302000</wp:posOffset>
                </wp:positionH>
                <wp:positionV relativeFrom="page">
                  <wp:posOffset>10313035</wp:posOffset>
                </wp:positionV>
                <wp:extent cx="306070" cy="133350"/>
                <wp:effectExtent l="0" t="0" r="0" b="0"/>
                <wp:wrapSquare wrapText="largest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0.5pt;mso-wrap-distance-left:0pt;mso-wrap-distance-right:0pt;mso-wrap-distance-top:0pt;mso-wrap-distance-bottom:0pt;margin-top:812.05pt;mso-position-vertical-relative:page;margin-left:260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0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23">
    <w:name w:val="Заголовок №2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character" w:styleId="Style18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8"/>
    <w:qFormat/>
    <w:rPr>
      <w:spacing w:val="2"/>
      <w:sz w:val="21"/>
      <w:szCs w:val="21"/>
    </w:rPr>
  </w:style>
  <w:style w:type="character" w:styleId="321">
    <w:name w:val="Заголовок №3 (2) + Не полужирный"/>
    <w:basedOn w:val="32"/>
    <w:qFormat/>
    <w:rPr>
      <w:b/>
      <w:bCs/>
      <w:spacing w:val="2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"/>
    <w:basedOn w:val="3"/>
    <w:qFormat/>
    <w:rPr>
      <w:spacing w:val="-1"/>
    </w:rPr>
  </w:style>
  <w:style w:type="character" w:styleId="1">
    <w:name w:val="Основной текст1"/>
    <w:basedOn w:val="Style15"/>
    <w:qFormat/>
    <w:rPr>
      <w:spacing w:val="3"/>
    </w:rPr>
  </w:style>
  <w:style w:type="character" w:styleId="WW">
    <w:name w:val="WW-Основной текст + Полужирный"/>
    <w:basedOn w:val="Style15"/>
    <w:qFormat/>
    <w:rPr>
      <w:b/>
      <w:bCs/>
      <w:spacing w:val="-1"/>
    </w:rPr>
  </w:style>
  <w:style w:type="character" w:styleId="14">
    <w:name w:val="Заголовок №1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1">
    <w:name w:val="Заголовок №1 (4)"/>
    <w:basedOn w:val="14"/>
    <w:qFormat/>
    <w:rPr>
      <w:spacing w:val="-1"/>
    </w:rPr>
  </w:style>
  <w:style w:type="character" w:styleId="WW115pt">
    <w:name w:val="WW-Колонтитул + 11;5 pt"/>
    <w:basedOn w:val="Style18"/>
    <w:qFormat/>
    <w:rPr>
      <w:spacing w:val="3"/>
      <w:sz w:val="21"/>
      <w:szCs w:val="21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Подпись к картинке (2) + Не полужирный"/>
    <w:basedOn w:val="2"/>
    <w:qFormat/>
    <w:rPr>
      <w:b/>
      <w:bCs/>
      <w:spacing w:val="2"/>
    </w:rPr>
  </w:style>
  <w:style w:type="character" w:styleId="231">
    <w:name w:val="Заголовок №2 (3) + Не полужирный"/>
    <w:basedOn w:val="23"/>
    <w:qFormat/>
    <w:rPr>
      <w:b/>
      <w:bCs/>
      <w:spacing w:val="2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211">
    <w:name w:val="Основной текст (2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6"/>
      <w:szCs w:val="26"/>
    </w:rPr>
  </w:style>
  <w:style w:type="character" w:styleId="811pt">
    <w:name w:val="Основной текст (8) + 11 pt;Не полужирный"/>
    <w:basedOn w:val="8"/>
    <w:qFormat/>
    <w:rPr>
      <w:b/>
      <w:bCs/>
      <w:spacing w:val="-3"/>
      <w:sz w:val="22"/>
      <w:szCs w:val="22"/>
    </w:rPr>
  </w:style>
  <w:style w:type="character" w:styleId="22">
    <w:name w:val="Основной текст (2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34"/>
      <w:szCs w:val="34"/>
    </w:rPr>
  </w:style>
  <w:style w:type="character" w:styleId="232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24">
    <w:name w:val="Основной текст (2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5">
    <w:name w:val="Основной текст (2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2"/>
      <w:szCs w:val="22"/>
    </w:rPr>
  </w:style>
  <w:style w:type="character" w:styleId="19">
    <w:name w:val="Основной текст (19)_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w w:val="100"/>
      <w:sz w:val="21"/>
      <w:szCs w:val="21"/>
    </w:rPr>
  </w:style>
  <w:style w:type="character" w:styleId="191">
    <w:name w:val="Основной текст (19) + Полужирный"/>
    <w:basedOn w:val="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3">
    <w:name w:val="Заголовок №2 (3)"/>
    <w:basedOn w:val="Normal"/>
    <w:qFormat/>
    <w:pPr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6">
    <w:name w:val="Основной текст2"/>
    <w:basedOn w:val="Normal"/>
    <w:qFormat/>
    <w:pPr>
      <w:shd w:fill="FFFFFF" w:val="clear"/>
      <w:spacing w:lineRule="exact" w:line="264" w:before="300" w:after="240"/>
      <w:ind w:hanging="560"/>
      <w:jc w:val="both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300" w:after="300"/>
      <w:jc w:val="both"/>
      <w:outlineLvl w:val="2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542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42">
    <w:name w:val="Заголовок №1 (4)"/>
    <w:basedOn w:val="Normal"/>
    <w:qFormat/>
    <w:pPr>
      <w:shd w:fill="FFFFFF" w:val="clear"/>
      <w:spacing w:lineRule="exact" w:line="269" w:before="60" w:after="0"/>
      <w:jc w:val="both"/>
      <w:outlineLvl w:val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2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0"/>
      <w:jc w:val="both"/>
    </w:pPr>
    <w:rPr>
      <w:rFonts w:ascii="Times New Roman" w:hAnsi="Times New Roman" w:eastAsia="Times New Roman" w:cs="Times New Roman"/>
      <w:b/>
      <w:bCs/>
      <w:spacing w:val="-3"/>
      <w:sz w:val="26"/>
      <w:szCs w:val="26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spacing w:val="-8"/>
      <w:sz w:val="34"/>
      <w:szCs w:val="34"/>
    </w:rPr>
  </w:style>
  <w:style w:type="paragraph" w:styleId="234">
    <w:name w:val="Основной текст (23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i/>
      <w:iCs/>
      <w:sz w:val="42"/>
      <w:szCs w:val="42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42"/>
      <w:szCs w:val="4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540" w:after="0"/>
      <w:jc w:val="both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3"/>
      <w:sz w:val="22"/>
      <w:szCs w:val="22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pacing w:val="14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3:00Z</dcterms:created>
  <dc:creator/>
  <dc:description/>
  <dc:language>en-US</dc:language>
  <cp:lastModifiedBy>Loner-XP</cp:lastModifiedBy>
  <dcterms:modified xsi:type="dcterms:W3CDTF">2011-03-28T19:43:00Z</dcterms:modified>
  <cp:revision>2</cp:revision>
  <dc:subject/>
  <dc:title/>
</cp:coreProperties>
</file>